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КУП’ЯН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КУП’ЯНСЬК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КУП’ЯНСЬКОГО РАЙОНУ ТА М. КУП’ЯНСЬКА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Куп’ян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4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3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65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>
          <w:trHeight w:val="142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5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9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9"/>
          <w:tab w:val="left" w:pos="1440" w:leader="none"/>
        </w:tabs>
        <w:rPr>
          <w:color w:val="000000"/>
          <w:sz w:val="21"/>
          <w:szCs w:val="21"/>
          <w:lang w:val="uk-UA"/>
        </w:rPr>
      </w:pPr>
      <w:r>
        <w:rPr>
          <w:sz w:val="21"/>
          <w:szCs w:val="21"/>
          <w:vertAlign w:val="superscript"/>
          <w:lang w:val="uk-UA"/>
        </w:rPr>
        <w:t>1</w:t>
      </w:r>
      <w:r>
        <w:rPr>
          <w:sz w:val="21"/>
          <w:szCs w:val="21"/>
          <w:lang w:val="uk-UA"/>
        </w:rPr>
        <w:t>Дані за січень–березень.</w:t>
      </w:r>
    </w:p>
    <w:p>
      <w:pPr>
        <w:pStyle w:val="Normal"/>
        <w:jc w:val="both"/>
        <w:rPr/>
      </w:pPr>
      <w:r>
        <w:rPr>
          <w:sz w:val="21"/>
          <w:szCs w:val="21"/>
          <w:vertAlign w:val="superscript"/>
          <w:lang w:val="uk-UA"/>
        </w:rPr>
        <w:t xml:space="preserve">2 </w:t>
      </w:r>
      <w:r>
        <w:rPr>
          <w:sz w:val="21"/>
          <w:szCs w:val="21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40" w:leader="none"/>
        </w:tabs>
        <w:rPr/>
      </w:pP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  <w:lang w:val="uk-UA"/>
        </w:rPr>
        <w:t>Дані за I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b w:val="false"/>
          <w:spacing w:val="-6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реалізовано промислової продукції на 301,8 млн.грн, що складає 1,1% від загального обсягу реалізації. підприємствами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на 2087,7 тис.грн. Обсяг реалізованої промислової продукції на одну особу населення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становив 5,3 тис.грн,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84,0 грн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6"/>
          <w:sz w:val="28"/>
          <w:szCs w:val="28"/>
          <w:lang w:val="uk-UA"/>
        </w:rPr>
      </w:pPr>
      <w:r>
        <w:rPr>
          <w:b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квіт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i/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9,1 тис.ц, молока – 46,5 тис.ц. Порівняно з відповідним періодом попереднього року м’яса було вироблено більше на 24,1%, молока – менше на 4,4%. 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49,5% і склало 9,7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6,2% і склали 563 г, свиней – на 31,5% і склали 489 г. </w:t>
      </w:r>
    </w:p>
    <w:p>
      <w:pPr>
        <w:pStyle w:val="Normal"/>
        <w:tabs>
          <w:tab w:val="clear" w:pos="709"/>
          <w:tab w:val="left" w:pos="3486" w:leader="none"/>
        </w:tabs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дуктивність корів зменшилась на 5,9% і становила 2359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6 р. у сільськогосподарських підприємствах налічувалось 5401 голова великої рогатої худоби (з них 1969 голів корів), 15,7 тис. голів свиней, 26,6 тис. голів птиці. Порівняно до 1 травня 2015 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2,1% (корів – на 1,6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скоротилось на 5,9%, стадо овець – на 27,5%, поголів</w:t>
      </w:r>
      <w:r>
        <w:rPr>
          <w:sz w:val="28"/>
        </w:rPr>
        <w:t xml:space="preserve">’я </w:t>
      </w:r>
      <w:r>
        <w:rPr>
          <w:sz w:val="28"/>
          <w:lang w:val="uk-UA"/>
        </w:rPr>
        <w:t xml:space="preserve">птиці збільшилось на 0,5%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109,0 тис.ц кормових одиниць, що на 5,9% більше, ніж на відповідну дату попереднього року. У розрахунку на одну умовну голову худоби це становило по 11,6 ц корм.од (на 8,4% біль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8 тис.т, молока та молочних продуктів – 4,7 тис.т, </w:t>
      </w:r>
      <w:r>
        <w:rPr>
          <w:sz w:val="28"/>
          <w:lang w:val="uk-UA"/>
        </w:rPr>
        <w:t>зернових та зернобобових культур – 15,1 тис.т, насіння соняшнику – 6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5 р. збільшились обсяги реалізації молока – на 58,6%, худоби та птиці на 16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– 20,7%</w:t>
      </w:r>
      <w:r>
        <w:rPr>
          <w:sz w:val="28"/>
          <w:lang w:val="uk-UA"/>
        </w:rPr>
        <w:t xml:space="preserve">, худоби та птиці – на 6,8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pacing w:val="-2"/>
          <w:sz w:val="28"/>
          <w:szCs w:val="28"/>
          <w:lang w:val="uk-UA"/>
        </w:rPr>
        <w:t xml:space="preserve">Протягом січня–березня 2016 р. у міських поселеннях у </w:t>
      </w:r>
      <w:r>
        <w:rPr>
          <w:i/>
          <w:spacing w:val="-2"/>
          <w:sz w:val="28"/>
          <w:szCs w:val="28"/>
          <w:lang w:val="uk-UA"/>
        </w:rPr>
        <w:t>м. Куп’янська</w:t>
      </w:r>
      <w:r>
        <w:rPr>
          <w:spacing w:val="-2"/>
          <w:sz w:val="28"/>
          <w:szCs w:val="28"/>
          <w:lang w:val="uk-UA"/>
        </w:rPr>
        <w:t xml:space="preserve"> прийнято в експлуатацію 369 м</w:t>
      </w:r>
      <w:r>
        <w:rPr>
          <w:spacing w:val="-2"/>
          <w:sz w:val="28"/>
          <w:szCs w:val="28"/>
          <w:vertAlign w:val="superscript"/>
          <w:lang w:val="uk-UA"/>
        </w:rPr>
        <w:t>2</w:t>
      </w:r>
      <w:r>
        <w:rPr>
          <w:spacing w:val="-2"/>
          <w:sz w:val="28"/>
          <w:szCs w:val="28"/>
          <w:lang w:val="uk-UA"/>
        </w:rPr>
        <w:t xml:space="preserve"> загальної площі житл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Куп’янсь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0 місце, а за темпами – 19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квітень 2016 р. склали 223,2 тис.т, що на 22,9% більше обсягів січня–квітня 2015 р. Виконано 5167,2 тис.ткм вантажної роботи, або 97,9% від обсягів січня–квітня минулого року. Питома вага перевезених вантажів у загальному обсязі по області становила 4,5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3,7 тис.т, виконано 4239,4 тис.ткм вантажної роботи, що відповідно становили 69,3% та 71,8% від обсягів </w:t>
        <w:br/>
        <w:t>січня–квіт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944,3 тис. пасажирів, виконано 6704,6 тис.пас.км пасажирської роботи, що відповідно більше на 1,7% та 1,4% від обсягів січня–квітня 2015 р Середня дальність перевезення 1 пасажира – 7,1 км. Питома вага перевезених пасажирів у загальному обсязі по області складала 2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836,3 тис. пасажирів, виконано 20057,4 тис.пас.км пасажирської роботи, що відповідно більше на 4,9% та 2,9% обсягів січня–квітня 2015 р. Середня дальність перевезення 1 пасажира – 24 км. Питома вага перевезених пасажирів у загальному обсязі по області становила 2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м. Куп’янську</w:t>
      </w:r>
      <w:r>
        <w:rPr>
          <w:spacing w:val="-4"/>
          <w:sz w:val="28"/>
          <w:szCs w:val="28"/>
          <w:lang w:val="uk-UA"/>
        </w:rPr>
        <w:t xml:space="preserve">, для яких надання послуг є основним видом економічної діяльності, обсяг реалізованих послуг склав 35484,1 тис.грн. Із загальної суми реалізованих послуг 15,7% або </w:t>
        <w:br/>
        <w:t>5554,5 тис.грн – реалізовано населенню.</w:t>
      </w:r>
    </w:p>
    <w:p>
      <w:pPr>
        <w:pStyle w:val="Normal"/>
        <w:tabs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90,4 тис.грн. Із загальної суми реалізованих послуг 54,6% або 213,2 тис.грн – реалізовано населенню.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Куп’янську</w:t>
      </w:r>
      <w:r>
        <w:rPr>
          <w:sz w:val="28"/>
          <w:szCs w:val="28"/>
          <w:lang w:val="uk-UA"/>
        </w:rPr>
        <w:t xml:space="preserve"> становив 10,8 тис.дол. США, що на 9,2% менше обсягів інвестицій на початок 2016 року, та на одну особу населення складає 0,2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Ізраїлю, Кіпру, Туреччини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операції з нерухомим майном; сільське, лісове та рибне господарство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Куп’янську</w:t>
      </w:r>
      <w:r>
        <w:rPr>
          <w:spacing w:val="-4"/>
          <w:sz w:val="28"/>
          <w:szCs w:val="28"/>
          <w:lang w:val="uk-UA"/>
        </w:rPr>
        <w:t xml:space="preserve"> за місяць зменшилась на 27,7%, і на 1 квітня 2016 р. становила 1006,8 тис.грн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кві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9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 xml:space="preserve">Куп’я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4,6</w:t>
      </w:r>
      <w:r>
        <w:rPr>
          <w:sz w:val="28"/>
          <w:szCs w:val="28"/>
          <w:lang w:val="uk-UA"/>
        </w:rPr>
        <w:t>%, проти 79,0% по області. Темп зменшення заборгованості населення з оплати ЖКП (відсотків до початку звітного року) по місту склав 95,3%. Середній термін заборгованості населення за всі послуги склав 1,4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6,0%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488 осіб. Упродовж січня–березня 2016 р. чисельність населення зменшилася на 12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149 осіб, водночас зафіксовано міграційний приріст населення – 2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о 24613 осіб. Упродовж січня–березня 2016 р. чисельність населення зменшилася на 10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98 осіб) та міграційного (3 особи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п’янського району та м. Куп’янська ….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9   31.05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Куп’янського району та м. Куп’янська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T.Avdeeva</cp:lastModifiedBy>
  <dcterms:modified xsi:type="dcterms:W3CDTF">2016-05-31T07:08:00Z</dcterms:modified>
  <cp:revision>272</cp:revision>
  <dc:subject/>
  <dc:title> </dc:title>
</cp:coreProperties>
</file>