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КУТ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Normal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+5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6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берез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01,8 млн.грн, що складає 2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21,2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 ) 738 ц, молока – 2,3 тис.ц. Порівняно з відповідним періодом попереднього року м’яса було вироблено більше на 22,4%, молока – менше на 14,1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Вирощування худоби в цій категорії господарств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27,2% і склало 797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свиней збільшились на 14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меншилась на 7,1% і становила 1090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травня 2016 р. у сільськогосподарських підприємствах налічувалось 838 голів великої рогатої худоби (з них 208 голів корів). Порівняно до 1 травня 2015 р. чисельність великої рогатої худоби скоротилась на 10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0,9%). Поголів’я свиней зросло на 44,1%, овець – на 41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8,5 тис.ц кормових одиниць, що на 36% менше, ніж на відповідну дату попереднього року. У розрахунку на одну умовну голову худоби це становило по 8,0 ц корм.од (на 41,2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14,2 тис.т, насіння соняшнику – 4,3 тис.т, сої – 0,5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орівняно до січня–квітня 2015 р. зменшились обсяги продажу </w:t>
      </w:r>
      <w:r>
        <w:rPr>
          <w:sz w:val="28"/>
          <w:szCs w:val="28"/>
          <w:lang w:val="uk-UA"/>
        </w:rPr>
        <w:t>худоби та птиці – на 71,9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– на 2,2%. 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1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За січень–березень 2016 р. у </w:t>
      </w:r>
      <w:r>
        <w:rPr>
          <w:sz w:val="28"/>
          <w:szCs w:val="28"/>
          <w:lang w:val="uk-UA"/>
        </w:rPr>
        <w:t xml:space="preserve">сільській місцевості </w:t>
      </w:r>
      <w:r>
        <w:rPr>
          <w:bCs/>
          <w:i/>
          <w:sz w:val="28"/>
          <w:szCs w:val="28"/>
          <w:lang w:val="uk-UA"/>
        </w:rPr>
        <w:t>Краснокутського райо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40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 що у 5,9 раза більше ніж у січні–березні 2015 року. </w:t>
      </w:r>
    </w:p>
    <w:p>
      <w:pPr>
        <w:pStyle w:val="Normal1"/>
        <w:ind w:firstLine="720"/>
        <w:jc w:val="both"/>
        <w:rPr/>
      </w:pPr>
      <w:r>
        <w:rPr>
          <w:bCs/>
          <w:spacing w:val="-6"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pacing w:val="-6"/>
          <w:sz w:val="28"/>
          <w:szCs w:val="28"/>
        </w:rPr>
        <w:t>Краснокутський район</w:t>
      </w:r>
      <w:r>
        <w:rPr>
          <w:bCs/>
          <w:spacing w:val="-6"/>
          <w:sz w:val="28"/>
          <w:szCs w:val="28"/>
        </w:rPr>
        <w:t xml:space="preserve"> посідає </w:t>
      </w:r>
      <w:r>
        <w:rPr>
          <w:bCs/>
          <w:spacing w:val="-6"/>
          <w:sz w:val="28"/>
          <w:szCs w:val="28"/>
          <w:lang w:val="uk-UA"/>
        </w:rPr>
        <w:t>7</w:t>
      </w:r>
      <w:r>
        <w:rPr>
          <w:bCs/>
          <w:spacing w:val="-6"/>
          <w:sz w:val="28"/>
          <w:szCs w:val="28"/>
        </w:rPr>
        <w:t xml:space="preserve"> місце, а за темпами – </w:t>
      </w:r>
      <w:r>
        <w:rPr>
          <w:bCs/>
          <w:spacing w:val="-6"/>
          <w:sz w:val="28"/>
          <w:szCs w:val="28"/>
          <w:lang w:val="uk-UA"/>
        </w:rPr>
        <w:t>3</w:t>
      </w:r>
      <w:r>
        <w:rPr>
          <w:bCs/>
          <w:spacing w:val="-6"/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pacing w:val="-6"/>
          <w:sz w:val="28"/>
          <w:szCs w:val="28"/>
        </w:rPr>
      </w:pPr>
      <w:r>
        <w:rPr>
          <w:b/>
          <w:bCs/>
          <w:caps/>
          <w:spacing w:val="-6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квітень 2016 р. склали 28,8 тис.т, або 95,7% від обсягів січня–квітня минулого року. Виконано 6323,7 тис.ткм вантажної роботи, що на 19,4% більше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і–квітні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квітнем 2015 р. становили по 89,3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44,5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Краснокутський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6586,3 тис.грн. Із загальної суми реалізованих послуг 17,8% або 1171,0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раснокут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%, і на 1 квітня 2016 р. становила 621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0,2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Краснокутському районі</w:t>
      </w:r>
      <w:r>
        <w:rPr>
          <w:kern w:val="2"/>
          <w:sz w:val="28"/>
          <w:szCs w:val="28"/>
          <w:lang w:val="uk-UA"/>
        </w:rPr>
        <w:t>, за оцінкою, проживало 28118 осіб. Упродовж січня–березня 2016 р. чисельність населення зменшилася на 8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99 осіб, водночас зафіксовано міграційний приріст населення – 1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кутського району….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18    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раснокут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7:00Z</dcterms:created>
  <dc:creator>A.Braznik</dc:creator>
  <dc:description/>
  <cp:keywords/>
  <dc:language>en-US</dc:language>
  <cp:lastModifiedBy>T.Avdeeva</cp:lastModifiedBy>
  <dcterms:modified xsi:type="dcterms:W3CDTF">2016-05-31T07:08:00Z</dcterms:modified>
  <cp:revision>208</cp:revision>
  <dc:subject/>
  <dc:title> </dc:title>
</cp:coreProperties>
</file>