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10,1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567,1 грн.</w:t>
      </w:r>
    </w:p>
    <w:p>
      <w:pPr>
        <w:pStyle w:val="TextBodyIndent"/>
        <w:spacing w:before="0" w:after="0"/>
        <w:ind w:left="0" w:hanging="0"/>
        <w:rPr>
          <w:b/>
          <w:b/>
          <w:caps/>
          <w:color w:val="000000"/>
          <w:spacing w:val="-4"/>
          <w:sz w:val="28"/>
          <w:szCs w:val="28"/>
          <w:lang w:val="uk-UA"/>
        </w:rPr>
      </w:pPr>
      <w:r>
        <w:rPr>
          <w:b/>
          <w:caps/>
          <w:color w:val="000000"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70,6 тис.ц. Порівняно з відповідним періодом попереднього року м’яса було вироблено менше на 1,2%, молока – більше на 13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,7% і склало 2,1 тис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5,5% і склали 496 </w:t>
      </w:r>
      <w:r>
        <w:rPr>
          <w:sz w:val="28"/>
          <w:szCs w:val="28"/>
          <w:lang w:val="uk-UA"/>
        </w:rPr>
        <w:t>г , свиней – на 34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12,3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332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5575 голів великої рогатої худоби (з них 2192 голови корів). Порівняно до 1 травня 2015 р. чисельність великої рогатої худоби збільшилась на 0,7% при зростанні стада корів на 1,5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менши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2,1%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67,1 тис.ц кормових одиниць, що на 8,9% менше, ніж на відповідну дату попереднього року. У розрахунку на одну умовну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6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5,3 тис.т, насіння соняшнику – 2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худоби та птиці – на 7%, проте продаж молока збільшився – на 10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5,3%, худоби – на 23,8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квітень 2016 р. склали 5,7 тис.т, виконано </w:t>
        <w:br/>
        <w:t xml:space="preserve">773,9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5,6% та 13,2% від обсягів січня–квіт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153,8 тис. пасажирів, пасажирооборот – 3883,3 тис.пас.км, що відповідно більше на 8,1% та 37,8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квітня 2015 р.</w:t>
      </w:r>
      <w:r>
        <w:rPr>
          <w:sz w:val="28"/>
          <w:lang w:val="uk-UA"/>
        </w:rPr>
        <w:t xml:space="preserve"> Середня дальність перевезення 1 пасажира – 25,2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59,1 тис.грн. Із загальної суми реалізованих послуг 47,5% або 218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ворічанському районі</w:t>
      </w:r>
      <w:r>
        <w:rPr>
          <w:sz w:val="28"/>
          <w:szCs w:val="28"/>
          <w:lang w:val="uk-UA"/>
        </w:rPr>
        <w:t xml:space="preserve"> становив 32 тис.дол. США, що на 0,9% менше обсягів інвестицій на початок 2016 року, та на одну особу населення складає 1,8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Польщі, Кіпру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оптова та роздрібна торгівля; ремонт автотранспортних засобів і мотоциклів; професійна, наукова та технічн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ворічан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9,8%, і на 1 квітня 2016 р. становила 198,6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4,9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92 особи. Упродовж січня–березня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7 осіб, водночас зафіксовано міграційний приріст населення – 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0 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6-05-31T07:06:00Z</dcterms:modified>
  <cp:revision>214</cp:revision>
  <dc:subject/>
  <dc:title> </dc:title>
</cp:coreProperties>
</file>