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ЕЛИКОБУРЛУ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ЕЛИКОБУРЛУЦ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4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</w:t>
      </w:r>
      <w:r>
        <w:rPr>
          <w:color w:val="000000"/>
          <w:sz w:val="28"/>
          <w:lang w:val="uk-UA"/>
        </w:rPr>
        <w:t>1,1 тис.ц,</w:t>
      </w:r>
      <w:r>
        <w:rPr>
          <w:sz w:val="28"/>
          <w:lang w:val="uk-UA"/>
        </w:rPr>
        <w:t xml:space="preserve"> молока – 51,3 тис.ц. Порівняно з відповідним періодом попереднього року виробництво м’яса зменшилось на 31,2%, молока – збільшилось на 13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в цій категорії господарств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5,4% і склало 2,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7,7% і склали 675 г, свиней – на 80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Продуктивність корів збільшилась на 18,1% і становила 2917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травня 2016 р. у сільськогосподарських підприємствах налічувалось 5432 голови великої рогатої худоби (з них 1760 голів корів). Порівняно до 1 травня 2015 р. загальна чисельність великої рогатої худоби </w:t>
      </w:r>
      <w:r>
        <w:rPr>
          <w:color w:val="000000"/>
          <w:sz w:val="28"/>
          <w:lang w:val="uk-UA"/>
        </w:rPr>
        <w:t xml:space="preserve">зросла на 7,8% (корів – зменшилась на 4,1%). </w:t>
      </w:r>
      <w:r>
        <w:rPr>
          <w:sz w:val="28"/>
          <w:lang w:val="uk-UA"/>
        </w:rPr>
        <w:t>Поголів’я овець збільшилось на 6,8%,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>– скоротилось на 3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49,6 тис.ц кормових одиниць, що на 41,2% менше, ніж на відповідну дату попереднього року. У розрахунку на одну умовну голову худоби це становило по 11,7 ц корм.од (на 44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0,1 тис.т, молока– 4,6 тис.т, </w:t>
      </w:r>
      <w:r>
        <w:rPr>
          <w:sz w:val="28"/>
          <w:lang w:val="uk-UA"/>
        </w:rPr>
        <w:t>зернових та зернобобових культур – 39,8 тис.т, насіння соняшнику – 6,3 тис.т, сої – 0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квітня 2015 р. збільшились обсяги реал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молока – на 10,1%, разом з тим, зменшились обсяги реалізації худоби та птиці на 34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у порівнянні з відповідним періодом минулого року зросли на 23,9%, худоби – на 3,9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осіб-підприємців) за січень–квітень 2016 р. склали 13,7 тис.т, що становили 92,6% від обсягів січня–квітня 2015 р. Виконано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413,4 тис.ткм вантажної роботи, що на 6,1% більше рівня минулого року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893,1 тис.грн. Із загальної суми реалізованих послуг 70,2% або 626,8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Великобурлуц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0,8%, і на 1 квітня 2016 р. становила 273,8 тис.грн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еликобурлуц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44,9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Великобурлуцькому районі</w:t>
      </w:r>
      <w:r>
        <w:rPr>
          <w:kern w:val="2"/>
          <w:sz w:val="28"/>
          <w:szCs w:val="28"/>
          <w:lang w:val="uk-UA"/>
        </w:rPr>
        <w:t>, за оцінкою, проживало 22498 осіб. Упродовж січня–березня 2016 р. чисельність населення зменшилася на 2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52 особи, водночас зафіксовано міграційний приріст населення – 2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ликобурлуцького району….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7 31.05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еликобурлуцькому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T.Avdeeva</cp:lastModifiedBy>
  <dcterms:modified xsi:type="dcterms:W3CDTF">2016-05-31T07:02:00Z</dcterms:modified>
  <cp:revision>136</cp:revision>
  <dc:subject/>
  <dc:title> </dc:title>
</cp:coreProperties>
</file>