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ГОДУХ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ГОДУХ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1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068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берез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66,1 млн.грн, що складає 0,6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4,2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912 ц, молока – 12,2 тис.ц. Порівняно з відповідним періодом попереднього року виробництво м’яса збільшилось на 16,3%, молока – зменшилось на 8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27,5% і склало 1,6 тис.ц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ередньодобові прирости великої рогатої худоби на вирощуванні та відгодівлі зменшились на 6,3% і склали 194</w:t>
      </w:r>
      <w:r>
        <w:rPr>
          <w:sz w:val="28"/>
        </w:rPr>
        <w:t xml:space="preserve"> </w:t>
      </w:r>
      <w:r>
        <w:rPr>
          <w:sz w:val="28"/>
          <w:lang w:val="uk-UA"/>
        </w:rPr>
        <w:t>г, свиней – збільшились на 64,5% (склали 352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меншилась на 5,8% і</w:t>
      </w:r>
      <w:r>
        <w:rPr>
          <w:sz w:val="28"/>
        </w:rPr>
        <w:t xml:space="preserve"> </w:t>
      </w:r>
      <w:r>
        <w:rPr>
          <w:sz w:val="28"/>
          <w:lang w:val="uk-UA"/>
        </w:rPr>
        <w:t>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1457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налічувалось 2776 голів великої рогатої худоби (з них 838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553 голови свиней, 90 голів овець. Порівняно до 1 травня 2015 р. чисельність великої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огатої худоби скоротилась на 3,1% (корів – на 2,3%), свиней – збільшилась на 2,7%, овець – на 13,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травня 2016 р. у сільськогосподарських підприємствах було в наявності кормів усіх видів 28,9 тис.ц кормових одиниць, що на 9,9% менше, ніж на відповідну дату попереднього року. У розрахунку на одну умовну голову худоби це становило по 10,4 ц корм.од (на 8,8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– 1,0 тис.т, зернових та зернобобових культур – 18,6 тис.т, насіння соняшнику – 5,2 тис.т, сої – 1,0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квітня 2015 р. зменшились обсяги реалізації молока – на 7,8%., худоби зросли – на 0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у порівнянні з відповідним періодом минулого року зросли на 6,6%, молока – на 23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квітень 2016 р. склали 41,0 тис.т, що становили 94,0% від обсягів січня–квітня 2015 р. Виконано вантажної роботи 4323,9 тис.ткм, що на 8,3% більше обсягів відповідного періоду минулого року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30,1 тис. пасажирів, виконано 1027,2 тис.пас.км пасажирської роботи.</w:t>
      </w:r>
      <w:r>
        <w:rPr>
          <w:sz w:val="28"/>
          <w:szCs w:val="28"/>
          <w:lang w:val="uk-UA"/>
        </w:rPr>
        <w:t xml:space="preserve"> Ц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 xml:space="preserve">з січнем–квітнем 2015 р., відповідно збільшилися на 12,5% та 13,3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7,9 км. Питома вага перевезених пасажирів у загальному обсязі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35068,9 тис.грн. Із загальної суми реалізованих послуг 3,2% або 1115,0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Богодух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,1%, і на 1 квітня 2016 р. становила 345,5 тис.грн.</w:t>
      </w:r>
    </w:p>
    <w:p>
      <w:pPr>
        <w:pStyle w:val="Normal"/>
        <w:tabs>
          <w:tab w:val="clear" w:pos="708"/>
          <w:tab w:val="left" w:pos="1418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Богодух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1,4</w:t>
      </w:r>
      <w:r>
        <w:rPr>
          <w:sz w:val="28"/>
          <w:szCs w:val="28"/>
          <w:lang w:val="uk-UA"/>
        </w:rPr>
        <w:t xml:space="preserve">%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Богодухівському районі</w:t>
      </w:r>
      <w:r>
        <w:rPr>
          <w:kern w:val="2"/>
          <w:sz w:val="28"/>
          <w:szCs w:val="28"/>
          <w:lang w:val="uk-UA"/>
        </w:rPr>
        <w:t>, за оцінкою, проживало 38944 особи. Упродовж січня–березня 2016 р. чисельність населення зменшилася на 10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15 осіб, водночас зафіксовано міграційний приріст населення – 11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годух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4   31.05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Про соціально-економічне становище Богодух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lang w:val="uk-UA"/>
        </w:rPr>
        <w:t>–</w:t>
      </w:r>
      <w:r>
        <w:rPr>
          <w:b/>
          <w:sz w:val="28"/>
          <w:szCs w:val="24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T.Avdeeva</cp:lastModifiedBy>
  <dcterms:modified xsi:type="dcterms:W3CDTF">2016-05-31T06:25:00Z</dcterms:modified>
  <cp:revision>76</cp:revision>
  <dc:subject/>
  <dc:title> </dc:title>
</cp:coreProperties>
</file>