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Шевченкіського</w:t>
      </w:r>
      <w:r>
        <w:rPr>
          <w:b/>
          <w:sz w:val="28"/>
          <w:szCs w:val="28"/>
          <w:lang w:val="uk-UA"/>
        </w:rPr>
        <w:t xml:space="preserve">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9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80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4"/>
          <w:lang w:val="uk-UA"/>
        </w:rPr>
      </w:pPr>
      <w:r>
        <w:rPr>
          <w:bCs w:val="false"/>
          <w:sz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лютому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,6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322,3 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берез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844 ц, що менше на 20,5% порівняно до відповідного періоду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живій вазі в цій категорії господарств зменшилось на 6,2% і склало 1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зменшились на 12% і склали 360 г, свиней – на 51,6%</w:t>
      </w:r>
      <w:r>
        <w:rPr>
          <w:sz w:val="28"/>
        </w:rPr>
        <w:t xml:space="preserve"> </w:t>
      </w:r>
      <w:r>
        <w:rPr>
          <w:sz w:val="28"/>
          <w:lang w:val="uk-UA"/>
        </w:rPr>
        <w:t>(91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19,2% і склало 27,0 тис.ц. Продуктивність корів збільшилась на 16,3% і становила 1512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яєць зменшилось на 66,2%,</w:t>
      </w:r>
      <w:r>
        <w:rPr>
          <w:sz w:val="28"/>
          <w:lang w:val="uk-UA"/>
        </w:rPr>
        <w:t xml:space="preserve"> несучість курок-несучок збільшилась на 12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квітня 2016 р. у сільськогосподарських підприємствах налічувалось 4647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90 голів корів). Порівняно до 1 квітня 2015 р. чисельність великої рогатої худоби збільшилась на 4,9% (корів – на</w:t>
      </w:r>
      <w:r>
        <w:rPr>
          <w:sz w:val="28"/>
        </w:rPr>
        <w:t xml:space="preserve"> </w:t>
      </w:r>
      <w:r>
        <w:rPr>
          <w:sz w:val="28"/>
          <w:lang w:val="uk-UA"/>
        </w:rPr>
        <w:t>2,6%). Поголів’я овець скоротилось на 30,9%, птиці – на 6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підприємствах району загальне надходження приплоду поросят скоротилось на 7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57,4 тис.ц кормових одиниць, що на 24,3% менше, ніж на відповідну дату попереднього року. У розрахунку на одну умовну голову худоби це становило по 11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 корм.од (на 16,5% біль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березень</w:t>
      </w:r>
      <w:r>
        <w:rPr>
          <w:sz w:val="28"/>
          <w:szCs w:val="28"/>
          <w:lang w:val="uk-UA"/>
        </w:rPr>
        <w:t xml:space="preserve"> 2016 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1 тис.т, молока та молочних продуктів – 2,8 тис.т, зернових та зернобобових культур – 7,7 тис.т, </w:t>
      </w:r>
      <w:r>
        <w:rPr>
          <w:sz w:val="28"/>
          <w:lang w:val="uk-UA"/>
        </w:rPr>
        <w:t>насіння соняшнику – 3,0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березня</w:t>
      </w:r>
      <w:r>
        <w:rPr>
          <w:sz w:val="28"/>
          <w:szCs w:val="28"/>
          <w:lang w:val="uk-UA"/>
        </w:rPr>
        <w:t xml:space="preserve"> 2015 р. обсяги продажу молока збільшились на – 22,4%, худоби та птиці – зменшились на 18,1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7,5%, проте худоби та птиці зменшились – на 19,3%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13,1 тис.т, або 97,8% від обсягів січня–березня минулого року. Виконано 1324,0 тис.ткм вантажної роботи, що на 10,6% більше обсягів січня–березня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79,3 тис. пасажирів, виконано 1519,4 тис.пас.км пасажирської роботи, що на 24,9% та 18,3% відповідно більше січня–березня 2015 р. Середня дальність перевезення 1 пасажира – 19,2 км. Питома вага перевезених пасажирів у загальному обсязі по області складала 0,3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росла у 2,6 раза, і на 1 березня 2016 р. становила 312,2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1</w:t>
      </w:r>
      <w:r>
        <w:rPr>
          <w:sz w:val="28"/>
          <w:szCs w:val="28"/>
          <w:lang w:val="uk-UA"/>
        </w:rPr>
        <w:t xml:space="preserve">,0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422 особи. Упродовж січня–лютого 2016 р. чисельність населення зменшилася на 3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0 осіб, водночас зафіксовано міграційний приріст населення – 9 осіб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их. 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60/</w:t>
      </w:r>
      <w:r>
        <w:rPr>
          <w:sz w:val="24"/>
          <w:szCs w:val="24"/>
          <w:lang w:val="uk-UA"/>
        </w:rPr>
        <w:t>452</w:t>
      </w:r>
      <w:r>
        <w:rPr>
          <w:sz w:val="24"/>
          <w:szCs w:val="24"/>
        </w:rPr>
        <w:t>-27</w:t>
      </w:r>
      <w:r>
        <w:rPr>
          <w:sz w:val="24"/>
          <w:szCs w:val="24"/>
          <w:lang w:val="uk-UA"/>
        </w:rPr>
        <w:t xml:space="preserve">   28.04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T.Avdeeva</cp:lastModifiedBy>
  <dcterms:modified xsi:type="dcterms:W3CDTF">2016-04-29T06:52:00Z</dcterms:modified>
  <cp:revision>123</cp:revision>
  <dc:subject/>
  <dc:title> </dc:title>
</cp:coreProperties>
</file>