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,5</w:t>
            </w:r>
          </w:p>
        </w:tc>
      </w:tr>
      <w:tr>
        <w:trPr>
          <w:trHeight w:val="102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лютому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93,6 млн.грн, що складає 0,5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1,1 </w:t>
      </w:r>
      <w:r>
        <w:rPr>
          <w:spacing w:val="-2"/>
          <w:sz w:val="28"/>
          <w:szCs w:val="28"/>
          <w:lang w:val="uk-UA"/>
        </w:rPr>
        <w:t xml:space="preserve">млрд.грн (6,0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3,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5,9 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pacing w:val="-2"/>
          <w:sz w:val="28"/>
          <w:szCs w:val="28"/>
          <w:lang w:val="uk-UA"/>
        </w:rPr>
      </w:pPr>
      <w:r>
        <w:rPr>
          <w:bCs w:val="false"/>
          <w:spacing w:val="-2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,2 тис.ц, молока – 18,7 тис.ц. Порівняно з відповідним періодом попереднього року м’яса було вироблено менше на 13,5%, молока – на 12,1%. Кількість яєць зменшилась на 90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 на 29,5% 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ло 1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502 г (на 19,2% менше</w:t>
      </w:r>
      <w:r>
        <w:rPr>
          <w:sz w:val="28"/>
        </w:rPr>
        <w:t>)</w:t>
      </w:r>
      <w:r>
        <w:rPr>
          <w:sz w:val="28"/>
          <w:lang w:val="uk-UA"/>
        </w:rPr>
        <w:t xml:space="preserve">, свиней – 172 г (на 39,8%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дуктивність корів знизилась на 12,1% і стано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297 кг молока; несучість курок-несучок </w:t>
      </w:r>
      <w:r>
        <w:rPr>
          <w:sz w:val="28"/>
          <w:lang w:val="uk-UA"/>
        </w:rPr>
        <w:t>зменшилась на 42,5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38 голів великої рогатої худоби (з них 1439 голів корів), 821 голова свиней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2,4% (корів зменшилась на 0,3%), свиней – зменшилась на 3,8%. Поголів’я птиці зменшилось на 86,3%, овець – збільшилось на 5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87,4%. У розрахунку на 100 маток, що були на початок року, вихід телят склав</w:t>
      </w:r>
      <w:r>
        <w:rPr>
          <w:sz w:val="28"/>
        </w:rPr>
        <w:t xml:space="preserve"> </w:t>
      </w:r>
      <w:r>
        <w:rPr>
          <w:sz w:val="28"/>
          <w:lang w:val="uk-UA"/>
        </w:rPr>
        <w:t>24 голови (торік – 12 голів). Кількість народжених ягнят та козенят збільшилась в 7,8 раз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квітня 2016 р. у сільськогосподарських підприємствах було в наявності кормів усіх видів 85,2 тис. ц кормових одиниць, що на 17,2% більше, ніж на відповідну дату попереднього року. У розрахунку на одну умовну голову худоби це становило по 15,1 ц корм.од (в 5 разів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szCs w:val="28"/>
          <w:lang w:val="uk-UA"/>
        </w:rPr>
        <w:t>худоби та птиці (в живій вазі) – 0,1 тис.т</w:t>
      </w:r>
      <w:r>
        <w:rPr>
          <w:sz w:val="28"/>
          <w:lang w:val="uk-UA"/>
        </w:rPr>
        <w:t xml:space="preserve">, зернових та зернобобових культур – </w:t>
        <w:br/>
        <w:t xml:space="preserve">3,0 тис.т, насіння соняшнику – 1,0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продажу худоби на – 78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в порівнянні з відповідним періодом минулого року зросли в 2,7 раз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березень 2016 р. склали 18,6 тис.т, або 95,9% від обсягів </w:t>
        <w:br/>
        <w:t xml:space="preserve">січня–березня минулого року. Виконано 4285,9 тис.ткм вантажної роботи, що на 21,1% </w:t>
      </w:r>
      <w:r>
        <w:rPr>
          <w:sz w:val="28"/>
          <w:szCs w:val="28"/>
          <w:lang w:val="uk-UA"/>
        </w:rPr>
        <w:t xml:space="preserve">збільшилися порівняно з січнем–берез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86,4 тис.т, що становили 92,2% від обсягів січня–березня 2015 р. Виконано 92013,2 тис.ткм вантажної роботи, що на 4,4% більше обсягів відповідного періоду минулого року. Питома вага перевезених вантажів у загальному обсязі по області становила 10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3429,5 тис. пасажирів, виконано </w:t>
        <w:br/>
        <w:t>49543,6 тис.пас.км пасажирської роботи, що становили 65,9% та 69,0% відповідно від обсягів січня–березня 2015 р. Середня дальність перевезення 1 пасажира – 14,4 км. Питома вага перевезених пасажирів у загальному обсязі по області складала 12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А, ТЕХНОЛОГІЇ ТА ІНОВАЦІЇ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У 2015 р. виконанням наукових та науково-технічних робіт у </w:t>
      </w:r>
      <w:r>
        <w:rPr>
          <w:bCs/>
          <w:i/>
          <w:sz w:val="26"/>
          <w:szCs w:val="26"/>
          <w:lang w:val="uk-UA"/>
        </w:rPr>
        <w:t>Харківському районі</w:t>
      </w:r>
      <w:r>
        <w:rPr>
          <w:bCs/>
          <w:sz w:val="26"/>
          <w:szCs w:val="26"/>
          <w:lang w:val="uk-UA"/>
        </w:rPr>
        <w:t xml:space="preserve"> займалися 5 організацій.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val="uk-UA"/>
        </w:rPr>
        <w:t>Безпосередні виконавці наукових та науково-технічних робіт становили 316. Серед цих виконавців</w:t>
      </w:r>
      <w:r>
        <w:rPr>
          <w:sz w:val="26"/>
          <w:szCs w:val="26"/>
        </w:rPr>
        <w:t xml:space="preserve"> науковий ступінь доктора наук мали 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ос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б, кандидата наук – </w:t>
      </w:r>
      <w:r>
        <w:rPr>
          <w:sz w:val="26"/>
          <w:szCs w:val="26"/>
          <w:lang w:val="uk-UA"/>
        </w:rPr>
        <w:t xml:space="preserve">94 </w:t>
      </w:r>
      <w:r>
        <w:rPr>
          <w:sz w:val="26"/>
          <w:szCs w:val="26"/>
        </w:rPr>
        <w:t>ос</w:t>
      </w:r>
      <w:r>
        <w:rPr>
          <w:sz w:val="26"/>
          <w:szCs w:val="26"/>
          <w:lang w:val="uk-UA"/>
        </w:rPr>
        <w:t>оби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val="uk-UA"/>
        </w:rPr>
        <w:t xml:space="preserve">Загальний обсяг витрат на виконання наукових та науково-технічних робіт по Харківській області у 2015 р. склав 2188 млн.грн з яких по Харківському району – </w:t>
      </w:r>
      <w:r>
        <w:rPr>
          <w:sz w:val="24"/>
          <w:szCs w:val="24"/>
          <w:lang w:val="uk-UA"/>
        </w:rPr>
        <w:t>28,1</w:t>
      </w:r>
      <w:r>
        <w:rPr>
          <w:sz w:val="26"/>
          <w:szCs w:val="26"/>
          <w:lang w:val="uk-UA"/>
        </w:rPr>
        <w:t xml:space="preserve"> млн.грн. Внутрішні витрати склали 97,9% від загального обсягу (27,5 млн.грн). Майже всі внутрішні витрати організацій були поточними (27,1 млн.грн), доля капітальних витрат складала лише 1,4</w:t>
      </w:r>
      <w:r>
        <w:rPr>
          <w:bCs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У 2015 р. загальний обсяг наукових та науково-технічних робіт (у т.ч. виконаних власними силами організацій та підприємств) по Харківській області склав 2294,3 </w:t>
      </w:r>
      <w:r>
        <w:rPr>
          <w:rFonts w:cs="13;Times New Roman" w:ascii="13;Times New Roman" w:hAnsi="13;Times New Roman"/>
          <w:sz w:val="26"/>
          <w:szCs w:val="26"/>
          <w:lang w:val="uk-UA"/>
        </w:rPr>
        <w:t xml:space="preserve">млн.грн з яких по Харківському району </w:t>
      </w:r>
      <w:r>
        <w:rPr>
          <w:rFonts w:cs="Times New Roman"/>
          <w:sz w:val="26"/>
          <w:szCs w:val="26"/>
          <w:lang w:val="uk-UA"/>
        </w:rPr>
        <w:t>–</w:t>
      </w:r>
      <w:r>
        <w:rPr>
          <w:rFonts w:cs="13;Times New Roman" w:ascii="13;Times New Roman" w:hAnsi="13;Times New Roman"/>
          <w:sz w:val="26"/>
          <w:szCs w:val="26"/>
          <w:lang w:val="uk-UA"/>
        </w:rPr>
        <w:t xml:space="preserve"> </w:t>
      </w:r>
      <w:r>
        <w:rPr>
          <w:rFonts w:cs="13;Times New Roman" w:ascii="13;Times New Roman" w:hAnsi="13;Times New Roman"/>
          <w:sz w:val="26"/>
          <w:szCs w:val="26"/>
          <w:lang w:val="uk-UA"/>
        </w:rPr>
        <w:t xml:space="preserve">29 млн.грн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  <w:lang w:val="uk-UA"/>
        </w:rPr>
        <w:tab/>
        <w:t xml:space="preserve">У 2015 р. інноваційною діяльністю у промисловості </w:t>
      </w:r>
      <w:r>
        <w:rPr>
          <w:i/>
          <w:sz w:val="26"/>
          <w:szCs w:val="26"/>
          <w:lang w:val="uk-UA"/>
        </w:rPr>
        <w:t>Харківського району</w:t>
      </w:r>
      <w:r>
        <w:rPr>
          <w:sz w:val="26"/>
          <w:szCs w:val="26"/>
          <w:lang w:val="uk-UA"/>
        </w:rPr>
        <w:t xml:space="preserve"> були зайняті 6 підприємств або 24% від загальної кількості обстежених промислових підприємств район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Із загальної кількості промислових підприємств району, які займалися інноваційною діяльністю у звітному році, впроваджували інновації у виробництво 6 підприємств. При цьому, одне підприємство впроваджувало інноваційну продукцію, 4 – інноваційні процеси; 3 підприємства реалізовували інноваційну продукцію (нову для підприємства). Було впроваджено 35 інноваційних видів продукції та 17 нових технологічних процесів, з яких 10 маловідходних, ресурсозберігаючих. Для здійснення інноваційних заходів було придбано 5 нових технології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Обсяг інноваційної продукції, реалізованої промисловими підприємствами району впродовж 2015р. становив 32,9 млн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Люботина</w:t>
      </w:r>
      <w:r>
        <w:rPr>
          <w:spacing w:val="-4"/>
          <w:sz w:val="28"/>
          <w:szCs w:val="28"/>
          <w:lang w:val="uk-UA"/>
        </w:rPr>
        <w:t xml:space="preserve"> на 1 березня 2016 р. становила 171,9 тис.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6,1 раза, і на 1 березня 2016 р. становила 794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 xml:space="preserve">Люботи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8,6%, проти 63,2% по області. Темп зростання заборгованості населення з оплати ЖКП (відсотків до початку звітного року) по місту склав 208%. Середній термін заборгованості населення за всі послуги склав 1,2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3%, проти 63,2% по області. Темп зростання заборгованості населення з оплати ЖКП (відсотків до початку звітного року) по району склав 147,8%. Середній термін заборгованості населення за всі послуги склав 2,3 місяц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2"/>
          <w:lang w:val="uk-UA"/>
        </w:rPr>
      </w:pPr>
      <w:r>
        <w:rPr>
          <w:b/>
          <w:caps/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12"/>
          <w:szCs w:val="32"/>
          <w:lang w:val="uk-UA"/>
        </w:rPr>
      </w:pPr>
      <w:r>
        <w:rPr>
          <w:b/>
          <w:sz w:val="12"/>
          <w:szCs w:val="32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409 осіб. Упродовж січня–лютого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56 осіб, водночас зафіксовано міграційний приріст населення – 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2114 осіб. Упродовж січня–лютого 2016 р. чисельність населення збільшилася на 4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більшення чисельності населення району відбулося за рахунок міграційного приросту – 321 особа, водночас зафіксовано природне скорочення населення – 274 особи.</w:t>
      </w:r>
    </w:p>
    <w:p>
      <w:pPr>
        <w:pStyle w:val="Normal"/>
        <w:rPr>
          <w:kern w:val="2"/>
          <w:sz w:val="32"/>
          <w:szCs w:val="28"/>
          <w:lang w:val="uk-UA"/>
        </w:rPr>
      </w:pPr>
      <w:r>
        <w:rPr>
          <w:kern w:val="2"/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а, технології та інновації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5  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  <w:footnote w:id="3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T.Avdeeva</cp:lastModifiedBy>
  <dcterms:modified xsi:type="dcterms:W3CDTF">2016-04-29T06:49:00Z</dcterms:modified>
  <cp:revision>257</cp:revision>
  <dc:subject/>
  <dc:title> </dc:title>
</cp:coreProperties>
</file>