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7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32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Footnot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jc w:val="right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0 тис.ц, молока – 23,2 тис.ц. Порівняно з відповідним періодом попереднього року м’яса вироблено більше на 10,3%, молока – на 15,1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меншилося на 6,7% 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ло 1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5% і склали 437 г; середньодобові прирости свиней збільшились на 13,4% (322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2,3% і становила 127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4865 голів великої рогатої худоби (з них 1840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075 голів свиней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відбулося збільшення чисельн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еликої рогатої худоби на 0,7% (корів – на 1,6%), </w:t>
        <w:br/>
        <w:t>свиней зменшення на 28,2%, овець – на 23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збільшилось на 10,8%, поросят зменшилось – на 57,3% (з початку року народилось телят 767 голів, поросят – 309 голів). У розрахунку на 100 маток, що були на початок року, вихід телят склав 26 голів (торік – 27 голів), поросят – 96 голів (197 голів). Кількість народжених ягнят зменшилась на 60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квітня 2016 р. у сільськогосподарських підприємствах було в наявності кормів усіх видів 72,6 тис.ц кормових одиниць, що на 28,6% більше, ніж на відповідну дату попереднього року. У розрахунку на одну умовну голову худоби це становило по 16,9 ц корм.од (на 35,2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(в живій вазі) – 0,2 тис.т, молока та молочних продуктів – 2,2 тис.т, зернових та зернобобових культур – 6,2 тис.т, насіння соняшнику – </w:t>
        <w:br/>
        <w:t xml:space="preserve">3,0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січня–березня 2015 р. </w:t>
      </w:r>
      <w:r>
        <w:rPr>
          <w:sz w:val="28"/>
          <w:lang w:val="uk-UA"/>
        </w:rPr>
        <w:t xml:space="preserve">зменшились обсяги реалізації </w:t>
      </w:r>
      <w:r>
        <w:rPr>
          <w:sz w:val="28"/>
          <w:szCs w:val="28"/>
          <w:lang w:val="uk-UA"/>
        </w:rPr>
        <w:t xml:space="preserve">худоби на 4,6%, молока – на 0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у порівнянні з відповідним періодом минулого року зросли на – 29,4%, проте худоби та птиці зменшились – на 3,7%.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березень 201</w:t>
      </w:r>
      <w:r>
        <w:rPr>
          <w:rFonts w:cs="Times New Roman CYR" w:ascii="Times New Roman CYR" w:hAnsi="Times New Roman CYR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7,7 тис.т, або 93,9% від обсягів січня–березня минулого року. Виконано 748,8 тис.ткм вантажної роботи, що на 8,1% більше обсягів січня–берез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9,9 тис. пасажирів, виконано 613,0 тис.пас.км пасажирської роботи, що становили 75,0% та 69,5% відповідно від обсягів січня–березня 2015 р. Середня дальність перевезення 1 пасажира – 61,9 км. Питома вага перевезених пасажирів у загальному обсязі по області незначна (0,0%)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320,0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айону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64,9% проти 63,2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Сахновщинському районі</w:t>
      </w:r>
      <w:r>
        <w:rPr>
          <w:kern w:val="2"/>
          <w:sz w:val="28"/>
          <w:szCs w:val="28"/>
          <w:lang w:val="uk-UA"/>
        </w:rPr>
        <w:t>, за оцінкою, проживало 21236 осіб. Упродовж січня–лютого 2016 р. чисельність населення зменшилася на 5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24 особи) та міграційного (28 осіб) скорочень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kern w:val="2"/>
          <w:sz w:val="28"/>
          <w:szCs w:val="28"/>
          <w:lang w:val="uk-UA"/>
        </w:rPr>
      </w:pPr>
      <w:r>
        <w:rPr>
          <w:b w:val="false"/>
          <w:bCs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4  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T.Avdeeva</cp:lastModifiedBy>
  <dcterms:modified xsi:type="dcterms:W3CDTF">2016-04-29T06:48:00Z</dcterms:modified>
  <cp:revision>188</cp:revision>
  <dc:subject/>
  <dc:title> </dc:title>
</cp:coreProperties>
</file>