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lineRule="exact" w:line="30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767,3 млн.грн, що складає 4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23,0 тис.грн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4,6 тис.ц, молока – 10,1 тис.ц. Порівняно з відповідним періодом попереднього року виробництво м’яса збільшилось на 82,1%, молока – на 10,5%. Кількість яєць зменшилась на 5,8%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86,3% і склало 14,9 тис.ц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pacing w:val="-4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pacing w:val="-4"/>
          <w:sz w:val="28"/>
          <w:szCs w:val="28"/>
          <w:lang w:val="uk-UA"/>
        </w:rPr>
        <w:t xml:space="preserve">збільшились </w:t>
      </w:r>
      <w:r>
        <w:rPr>
          <w:spacing w:val="-4"/>
          <w:sz w:val="28"/>
        </w:rPr>
        <w:t>на</w:t>
      </w:r>
      <w:r>
        <w:rPr>
          <w:spacing w:val="-4"/>
          <w:sz w:val="28"/>
          <w:lang w:val="uk-UA"/>
        </w:rPr>
        <w:t xml:space="preserve"> 4,7% </w:t>
      </w:r>
      <w:r>
        <w:rPr>
          <w:spacing w:val="-4"/>
          <w:sz w:val="28"/>
          <w:szCs w:val="28"/>
          <w:lang w:val="uk-UA"/>
        </w:rPr>
        <w:t>і склали 540 г; свиней – на 11,5% (563 г)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8,5% і становила 1132 кг молока; несучість курок–несучок зменшилась на 2,5 %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lang w:val="uk-UA"/>
        </w:rPr>
        <w:t xml:space="preserve">На початок квітня 2016 р. у сільськогосподарських підприємствах налічувалось 2693 голови великої рогатої худоби (з них 1114 голів корів), 9463 голови свиней, 285 голів овець. Порівняно до 1 квітня 2015 р. чисельність великої рогатої худоби скоротилась на 1,6% (у т.ч. корів –збільшилась </w:t>
      </w:r>
      <w:r>
        <w:rPr>
          <w:sz w:val="28"/>
        </w:rPr>
        <w:t>н</w:t>
      </w:r>
      <w:r>
        <w:rPr>
          <w:sz w:val="28"/>
          <w:lang w:val="uk-UA"/>
        </w:rPr>
        <w:t xml:space="preserve">а 10,4%). Кількість свиней зросла на 16,2%, овець – на 4,4%. Поголів’я птиці збільшилось на 23,2%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1,5%, поросят – на 10,5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331 голова, поросят – 5060 голів). У розрахунку на 100 маток, що були на початок року, вихід телят склав 19 голів (за січень–березень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26 голів), поросят – 671голову (642 голови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43,2 тис.ц кормових одиниць, що на 8,1% менше, ніж на відповідну дату попереднього року. В розрахунку на одну умовну голову худоби це становило по 2,8 ц корм.од (на 22,2% менше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зернових та зернобобових культур – </w:t>
        <w:br/>
        <w:t>6,9 тис.т, насіння соняшнику – 5,7 тис.т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збільшились обсяги реалізації худоби та птиці – на 18,7%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13,9%.</w:t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56,8 тис.т, або 94,7% від обсягів січня–березня минулого року. Виконано 6058,3 тис.ткм вантажної роботи, що на 9,1% більше обсягів відповідного періоду минулого року. Питома вага перевезених вантажів у загальному обсязі по області становила 1,6%.</w:t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3,2 тис. пасажирів, виконано 693,9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7,8% та 3,2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9,9 км. Питома вага перевезених пасажир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exact" w:line="300" w:before="0" w:after="0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0 раз, і на 1 березня 2016 р. становила 510,1 тис.грн.</w:t>
      </w:r>
    </w:p>
    <w:p>
      <w:pPr>
        <w:pStyle w:val="Normal"/>
        <w:overflowPunct w:val="true"/>
        <w:autoSpaceDE w:val="true"/>
        <w:spacing w:lineRule="exact" w:line="300"/>
        <w:ind w:firstLine="720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1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720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56 осіб. Упродовж січня–лютого 2016 р. чисельність населення зменшилася на 7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30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1 особа) та міграційного (13 осіб) скорочень.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1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Avdeeva</cp:lastModifiedBy>
  <dcterms:modified xsi:type="dcterms:W3CDTF">2016-04-29T06:46:00Z</dcterms:modified>
  <cp:revision>125</cp:revision>
  <dc:subject/>
  <dc:title> </dc:title>
</cp:coreProperties>
</file>