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ЛОЗІВСЬКОГО РАЙОНУ ТА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М. ЛОЗОВОЇ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РОЗВИТКУ ЛОЗІВСЬКОГО РАЙОНУ ТА М. ЛОЗОВОЇ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 Лоз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4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озової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9</w:t>
            </w:r>
          </w:p>
        </w:tc>
      </w:tr>
      <w:tr>
        <w:trPr>
          <w:trHeight w:val="227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Лоз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</w:tr>
      <w:tr>
        <w:trPr>
          <w:trHeight w:val="399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numPr>
          <w:ilvl w:val="0"/>
          <w:numId w:val="0"/>
        </w:numPr>
        <w:jc w:val="both"/>
        <w:outlineLvl w:val="6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rPr>
          <w:lang w:val="uk-UA"/>
        </w:rPr>
      </w:pPr>
      <w:r>
        <w:rPr>
          <w:lang w:val="uk-UA"/>
        </w:rPr>
        <w:tab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65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–лютому 2016 р. підприємствами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реалізовано промислової продукції на 107,8 млн.грн, що складає 0,6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становив 1629,9 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на 11,3% мен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на 37,5% </w:t>
      </w:r>
      <w:r>
        <w:rPr>
          <w:sz w:val="28"/>
          <w:szCs w:val="28"/>
          <w:lang w:val="uk-UA"/>
        </w:rPr>
        <w:t>і склало 546 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я на 33,5% і склали 234 г; свиней – збільшилися на 72,5% (307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40,2% і склало 4,7 тис.ц; продуктивність корів зменшилась на 15,7% і становила 1305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квітня 2016 р. у сільськогосподарських підприємствах налічувалось 863 голови великої рогатої худоби (з них 426 голів корів),</w:t>
        <w:br/>
        <w:t xml:space="preserve">2012 голів свиней. Порівняно до 1 квітня 2015 р. чисельність великої рогатої худоби зменшилась на 19,6% (корів –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22,5%), свиней – збільшилась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28,6%. Число овець збільшилось на 10,8%,птиці – зменшилось на 93,1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У підприємствах району загальне надходження приплоду телят зменшилось на 50,9%, поросят – на 9,9% (з початку року народилось телят 131 голова, поросят – 604 голови).У розрахунку на 100 маток, що були на початок року, вихід телят склав 27 голів(за січень–березень 20</w:t>
      </w:r>
      <w:r>
        <w:rPr>
          <w:sz w:val="28"/>
        </w:rPr>
        <w:t>1</w:t>
      </w:r>
      <w:r>
        <w:rPr>
          <w:sz w:val="28"/>
          <w:lang w:val="uk-UA"/>
        </w:rPr>
        <w:t>5</w:t>
      </w:r>
      <w:r>
        <w:rPr>
          <w:sz w:val="28"/>
        </w:rPr>
        <w:t xml:space="preserve"> </w:t>
      </w:r>
      <w:r>
        <w:rPr>
          <w:sz w:val="28"/>
          <w:lang w:val="uk-UA"/>
        </w:rPr>
        <w:t>р. – 61 голову),вихід поросят – 369 голів (382 голов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квітня 2016 р. у сільськогосподарських підприємствах було в наявності кормів усіх видів 20,8 тис.ц кормових одиниць( на18,8% менше). У розрахунку на одну умовну голову худоби це становило по 14,1 ц корм.од (на 15,1% менше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Лоз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0,2 тис.т, зернових та зернобобових культур – 15,1 тис.т, насіння соняшнику – 3,8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березня 2015 р. обсяги реалізації молока зменшились на 14,0%, худоби – на 41,2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у порівнянні з відповідним періодом минулого року збільшились</w:t>
      </w:r>
      <w:r>
        <w:rPr>
          <w:sz w:val="28"/>
          <w:szCs w:val="28"/>
          <w:lang w:val="uk-UA"/>
        </w:rPr>
        <w:t xml:space="preserve"> на – 11,7%, </w:t>
      </w:r>
      <w:r>
        <w:rPr>
          <w:sz w:val="28"/>
          <w:lang w:val="uk-UA"/>
        </w:rPr>
        <w:t xml:space="preserve">худоби </w:t>
      </w:r>
      <w:r>
        <w:rPr>
          <w:sz w:val="28"/>
          <w:szCs w:val="28"/>
          <w:lang w:val="uk-UA"/>
        </w:rPr>
        <w:t>– на 2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березень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25,7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що становили 90,5% від обсягів січня–березня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3397,3 тис.ткм вантажної роботи, </w:t>
      </w:r>
      <w:r>
        <w:rPr>
          <w:sz w:val="28"/>
          <w:szCs w:val="28"/>
          <w:lang w:val="uk-UA"/>
        </w:rPr>
        <w:t xml:space="preserve">що на 6,5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берез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17,2 тис.т, або 94,5% від обсягів </w:t>
        <w:br/>
        <w:t xml:space="preserve">січня–березня минулого року. Виконано 1733,0 тис.ткм вантажної роботи, що на 8,6% більше порівняно </w:t>
      </w:r>
      <w:r>
        <w:rPr>
          <w:sz w:val="28"/>
          <w:szCs w:val="28"/>
          <w:lang w:val="uk-UA"/>
        </w:rPr>
        <w:t xml:space="preserve">з січнем–березнем 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клали 809,0 тис. пасажирів, виконано пасажирської роботи 8741,9 тис.пас.км, що становили 69,2% та 71,0% відповідно від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березня</w:t>
      </w:r>
      <w:r>
        <w:rPr>
          <w:sz w:val="28"/>
          <w:szCs w:val="28"/>
          <w:lang w:val="uk-UA"/>
        </w:rPr>
        <w:t xml:space="preserve"> минулого року. Середня дальність перевезення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1 пасажира по місту – 10,8 км. Питома вага перевезених пасажирів у загальному обсязі по області становила 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склали 295,2 тис. пасажирів, виконано пасажирської роботи 4724,8 тис.пас.км, що у 1,9 раза однаково більше відповідного періоду минулого року. Середня дальність перевезення 1 пасажира – 16 км. Питома вага перевезених пасажирів у загальному обсязі по області становила 1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іста Лозова</w:t>
      </w:r>
      <w:r>
        <w:rPr>
          <w:spacing w:val="-4"/>
          <w:sz w:val="28"/>
          <w:szCs w:val="28"/>
          <w:lang w:val="uk-UA"/>
        </w:rPr>
        <w:t xml:space="preserve"> за місяць зросла у 2,5 раза, і на 1 березня 2016 р. становила 189,4 тис.грн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3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Лозівського району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139,5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 xml:space="preserve">Лозів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60,8</w:t>
      </w:r>
      <w:r>
        <w:rPr>
          <w:sz w:val="28"/>
          <w:szCs w:val="28"/>
          <w:lang w:val="uk-UA"/>
        </w:rPr>
        <w:t>%, проти 63,2% по області. Темп зростання заборгованості населення з оплати ЖКП (відсотків до початку звітного року) по місту склав 127,7%. Середній термін заборгованості населення за всі послуги склав 2,6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Лоз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3,7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на території </w:t>
      </w:r>
      <w:r>
        <w:rPr>
          <w:i/>
          <w:kern w:val="2"/>
          <w:sz w:val="28"/>
          <w:szCs w:val="28"/>
          <w:lang w:val="uk-UA"/>
        </w:rPr>
        <w:t>Лозівської міськради</w:t>
      </w:r>
      <w:r>
        <w:rPr>
          <w:kern w:val="2"/>
          <w:sz w:val="28"/>
          <w:szCs w:val="28"/>
          <w:lang w:val="uk-UA"/>
        </w:rPr>
        <w:t>, за оцінкою, проживало 65827 осіб. Упродовж січня–лютого 2016 р. чисельність населення зменшилася на 4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74 особи, водночас зафіксовано міграційний приріст населення – 28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Лозівському районі</w:t>
      </w:r>
      <w:r>
        <w:rPr>
          <w:kern w:val="2"/>
          <w:sz w:val="28"/>
          <w:szCs w:val="28"/>
          <w:lang w:val="uk-UA"/>
        </w:rPr>
        <w:t>, за оцінкою, проживало 28992 особи. Упродовж січня–лютого 2016 р. чисельність населення зменшилася на 7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59 осіб) та міграційного (13 осіб) скорочень.</w:t>
      </w:r>
    </w:p>
    <w:p>
      <w:pPr>
        <w:pStyle w:val="Heading"/>
        <w:rPr>
          <w:b w:val="false"/>
          <w:b w:val="false"/>
          <w:bCs/>
          <w:kern w:val="2"/>
          <w:sz w:val="36"/>
          <w:szCs w:val="28"/>
          <w:lang w:val="uk-UA"/>
        </w:rPr>
      </w:pPr>
      <w:r>
        <w:rPr>
          <w:b w:val="false"/>
          <w:bCs/>
          <w:kern w:val="2"/>
          <w:sz w:val="36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-економічного розвит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озівського району та м. Лозової…………….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20   28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озівського району та м. Лозово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1700" cy="7620"/>
              <wp:effectExtent l="635" t="9525" r="63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05pt,-1.2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  <w:footnote w:id="3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Лозівського району та м. Лозово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13:00Z</dcterms:created>
  <dc:creator>A.Braznik</dc:creator>
  <dc:description/>
  <cp:keywords/>
  <dc:language>en-US</dc:language>
  <cp:lastModifiedBy>T.Avdeeva</cp:lastModifiedBy>
  <dcterms:modified xsi:type="dcterms:W3CDTF">2016-04-29T06:42:00Z</dcterms:modified>
  <cp:revision>268</cp:revision>
  <dc:subject/>
  <dc:title> </dc:title>
</cp:coreProperties>
</file>