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92,8 млн.грн, що складає 2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13,9 тис.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16 ц, молока – 1,4 тис.ц. Порівняно з відповідним періодом попереднього року м’яса було вироблено більше на 45,4%, молока – менше на 18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6,4% і склало 573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8,1% і склали 268 г. Середньодобові прирости свиней збільшились на 18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11,5% і становила 69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37 голів великої рогатої худоби (з них 208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1,8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’я свиней зросло на 22,7%, овець – на 29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дходження приплоду поросят збільшилось на 24,8%, ягнят – зменшилось на 46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11,9 тис.ц кормових одиниць, що на 25% менше, ніж на відповідну дату попереднього року. У розрахунку на одну умовну голову худоби це становило по 12,5 ц корм.од (на 24,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0,8 тис.т, насіння соняшнику – 2,1 тис.т, сої – 0,5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зменшились обсяги продажу </w:t>
      </w:r>
      <w:r>
        <w:rPr>
          <w:sz w:val="28"/>
          <w:szCs w:val="28"/>
          <w:lang w:val="uk-UA"/>
        </w:rPr>
        <w:t>худоби та птиці – на 65,6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15,2%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21,0 тис.т, або 96,8% від обсягів січня–березня минулого року. Виконано 4587,8 тис.ткм вантажної роботи, що на 17,4% більше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берез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березнем 2015 р. становили 87,9% та 89,6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5,5 км. Питома вага перевезених пасажирів у загальному обсязі по області складала 0,1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,2 раза, і на 1 березня 2016 р. становила 609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2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32 особи. Упродовж січня–лютого 2016 р. чисельність населення зменшилася на 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5 осіб, водночас зафіксовано міграційний приріст населення – 5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8  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T.Avdeeva</cp:lastModifiedBy>
  <dcterms:modified xsi:type="dcterms:W3CDTF">2016-04-29T06:36:00Z</dcterms:modified>
  <cp:revision>194</cp:revision>
  <dc:subject/>
  <dc:title> </dc:title>
</cp:coreProperties>
</file>