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ЕГИ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2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У січні–лютому 201</w:t>
      </w:r>
      <w:r>
        <w:rPr>
          <w:b w:val="false"/>
          <w:spacing w:val="-4"/>
          <w:sz w:val="28"/>
          <w:szCs w:val="28"/>
          <w:lang w:val="ru-RU"/>
        </w:rPr>
        <w:t>6</w:t>
      </w:r>
      <w:r>
        <w:rPr>
          <w:b w:val="false"/>
          <w:spacing w:val="-4"/>
          <w:sz w:val="28"/>
          <w:szCs w:val="28"/>
        </w:rPr>
        <w:t xml:space="preserve"> р. підприємствами </w:t>
      </w:r>
      <w:r>
        <w:rPr>
          <w:b w:val="false"/>
          <w:i/>
          <w:spacing w:val="-4"/>
          <w:sz w:val="28"/>
          <w:szCs w:val="28"/>
        </w:rPr>
        <w:t>Кегичівс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</w:t>
      </w:r>
      <w:r>
        <w:rPr>
          <w:b w:val="false"/>
          <w:spacing w:val="-4"/>
          <w:sz w:val="28"/>
          <w:szCs w:val="28"/>
          <w:lang w:val="ru-RU"/>
        </w:rPr>
        <w:t>9,4</w:t>
      </w:r>
      <w:r>
        <w:rPr>
          <w:b w:val="false"/>
          <w:spacing w:val="-4"/>
          <w:sz w:val="28"/>
          <w:szCs w:val="28"/>
        </w:rPr>
        <w:t xml:space="preserve">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Кегичівського району</w:t>
      </w:r>
      <w:r>
        <w:rPr>
          <w:b w:val="false"/>
          <w:spacing w:val="-4"/>
          <w:sz w:val="28"/>
          <w:szCs w:val="28"/>
        </w:rPr>
        <w:t xml:space="preserve"> становив 446,0 грн.</w:t>
      </w:r>
    </w:p>
    <w:p>
      <w:pPr>
        <w:pStyle w:val="Heading2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в живій вазі) 2,5 тис.ц, молока – 36,9 тис.ц. Порівняно з відповідним періодом попереднього року м’яса було вироблено менше на 15,2%, молока – на 4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4,6% і склало 3,0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6,2% і склали 499 г, свиней – н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17,2% ( 419 г 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росла на 13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1394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квітня 2016 р. у сільськогосподарських підприємствах налічувалось 7340 голів великої рогатої худоби (з них 2651 голова корів). Порівняно до 1 квітня 2015 р. чисельність великої рогатої худоби скоротилась на 0,8% (з них корів – на 14,5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ідприємствах району загальне надходження приплоду телят зменшилось на 2,6%, поросят – на 44,2% (за січень–березень 2016 р. народилось телят 1092 голови). У розрахунку на 100 маток, що були на початок року, вихід телят склав 28 голів (за січень–березень 2015 р. – 23 голови)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квітня 2016 р. у сільськогосподарських підприємствах було в наявності кормів усіх видів 110,2 тис.ц кормових одиниць, що на 19,1% більше, ніж на відповідну дату попереднього року. У розрахунку на одну умовну голову худоби це становило по 18,1 ц корм.од (на 23,1% більше)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– </w:t>
      </w:r>
      <w:r>
        <w:rPr>
          <w:sz w:val="28"/>
          <w:szCs w:val="28"/>
          <w:lang w:val="uk-UA" w:eastAsia="uk-UA"/>
        </w:rPr>
        <w:t>3,5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5,3 тис.т, насіння соняшнику – 4,6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березня 2015 р. зменшились обсяги продажу худоби та птиці на – 18,1%, проте збільшились обсяги продажу молока – на 1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0,2%, худоби – на 4,3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березень 2016 р. склали 10,8 тис.т, виконано </w:t>
        <w:br/>
        <w:t>1041,8 тис.ткм вантажної роботи, що становили 78,3% та 88,7% відповідно від обсягів січня–березня 2015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1,4 тис. пасажирів, виконано 382,4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березнем 2015 р. ці обсяги збільшилися на 16,3% та 1,2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3,5 км. Питома вага перевезених пасажирів у загальному обсязі по області незначна (0,0%)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росла у 8,5 раза, і на 1 березня 2016 р. становила 189,4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сплати населенням</w:t>
      </w:r>
      <w:r>
        <w:rPr>
          <w:i/>
          <w:sz w:val="28"/>
          <w:szCs w:val="28"/>
          <w:lang w:val="uk-UA"/>
        </w:rPr>
        <w:t xml:space="preserve"> Кегич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3,6</w:t>
      </w:r>
      <w:r>
        <w:rPr>
          <w:sz w:val="28"/>
          <w:szCs w:val="28"/>
          <w:lang w:val="uk-UA"/>
        </w:rPr>
        <w:t>%, проти 63,2% по област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Кегичівському районі</w:t>
      </w:r>
      <w:r>
        <w:rPr>
          <w:kern w:val="2"/>
          <w:sz w:val="28"/>
          <w:szCs w:val="28"/>
          <w:lang w:val="uk-UA"/>
        </w:rPr>
        <w:t>, за оцінкою, проживало 21011 осіб. Упродовж січня–лютого 2016 р. чисельність населення зменшилася на 3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34 особи, водночас зафіксовано міграційний приріст населення – 4 особи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</w:tblGrid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15 28.04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T.Avdeeva</cp:lastModifiedBy>
  <dcterms:modified xsi:type="dcterms:W3CDTF">2016-04-29T06:25:00Z</dcterms:modified>
  <cp:revision>130</cp:revision>
  <dc:subject/>
  <dc:title> </dc:title>
</cp:coreProperties>
</file>