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АЧЕПИЛ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берез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aps/>
          <w:sz w:val="28"/>
          <w:szCs w:val="28"/>
          <w:lang w:val="uk-UA"/>
        </w:rPr>
        <w:t xml:space="preserve">Зачепилівського </w:t>
      </w:r>
      <w:r>
        <w:rPr>
          <w:b/>
          <w:sz w:val="28"/>
          <w:szCs w:val="28"/>
          <w:lang w:val="uk-UA"/>
        </w:rPr>
        <w:t>РАЙОНУ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____________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березні 2016 р. у с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2,1 тис.ц, що на 32,2% біль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росло на 8,4% і склало 2,4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ередньодобові</w:t>
      </w:r>
      <w:r>
        <w:rPr>
          <w:sz w:val="28"/>
        </w:rPr>
        <w:t xml:space="preserve"> </w:t>
      </w:r>
      <w:r>
        <w:rPr>
          <w:sz w:val="28"/>
          <w:lang w:val="uk-UA"/>
        </w:rPr>
        <w:t>прирости свиней на вирощуванні та відгодівлі склали 455 г (на 1,7% менше). Середньодобові прирости великої рогатої худоби зменшились на 10,4% 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 одержаного молока збільшився на 9,1% при зростанні рівня продуктивності корів на 5,3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квітня 201</w:t>
      </w:r>
      <w:r>
        <w:rPr>
          <w:sz w:val="28"/>
        </w:rPr>
        <w:t xml:space="preserve">6 </w:t>
      </w:r>
      <w:r>
        <w:rPr>
          <w:sz w:val="28"/>
          <w:lang w:val="uk-UA"/>
        </w:rPr>
        <w:t>р. у сільськогосподарських підприємствах налічувалось 4288 голів свиней, що порівняно до 1 квітня 2015 р. більше на 5,3%. Чисельність великої рогатої худоби зросла на 12,8%, стадо корів – на 9,5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У підприємствах району загальне надходження приплоду телят збільшилось на 69,7%, поросят – на 11,6%.</w:t>
      </w:r>
      <w:r>
        <w:rPr>
          <w:sz w:val="28"/>
        </w:rPr>
        <w:t xml:space="preserve"> У розрахунку на 100 маток, що були на початок року,</w:t>
      </w:r>
      <w:r>
        <w:rPr>
          <w:sz w:val="28"/>
          <w:lang w:val="uk-UA"/>
        </w:rPr>
        <w:t xml:space="preserve"> </w:t>
      </w:r>
      <w:r>
        <w:rPr>
          <w:sz w:val="28"/>
        </w:rPr>
        <w:t>вихід</w:t>
      </w:r>
      <w:r>
        <w:rPr>
          <w:sz w:val="28"/>
          <w:lang w:val="uk-UA"/>
        </w:rPr>
        <w:t xml:space="preserve"> поросят </w:t>
      </w:r>
      <w:r>
        <w:rPr>
          <w:sz w:val="28"/>
        </w:rPr>
        <w:t>скла</w:t>
      </w:r>
      <w:r>
        <w:rPr>
          <w:sz w:val="28"/>
          <w:lang w:val="uk-UA"/>
        </w:rPr>
        <w:t xml:space="preserve">в 406 </w:t>
      </w:r>
      <w:r>
        <w:rPr>
          <w:sz w:val="28"/>
        </w:rPr>
        <w:t>гол</w:t>
      </w:r>
      <w:r>
        <w:rPr>
          <w:sz w:val="28"/>
          <w:lang w:val="uk-UA"/>
        </w:rPr>
        <w:t>ів (торік – 410 голів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таном на 1 квіт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було в наявності кормів усіх видів 63,7 тис.ц кормових одиниць, що на 8,5% більше, ніж на відповідну дату торік. У розрахунку на одну умовну голову худоби це становило по 28,0 ц корм.од (на рівні минулого року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 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ачепил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6,5 тис.т, насіння соняшнику – 1,0 тис.т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ачепил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березень 2016 р. склали 10,9 тис.т, виконано </w:t>
        <w:br/>
        <w:t xml:space="preserve">1187,0 тис.ткм вантажн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–березнем 2015 р. ці обсяги збільшилися на 16,0% та 31,2% відповідно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28,3 тис. пасажирів, виконано 671,6 тис.пас.км пасажирської роботи, що становили 74,3% та 77,9% відповідно від обсягів січня–березня 2015 р. Середня дальність перевезення 1 пасажира – 23,7 км. Питома вага перевезених пасажирів у загальному обсязі по області складала 0,1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Normal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Зачепилів</w:t>
      </w:r>
      <w:r>
        <w:rPr>
          <w:i/>
          <w:iCs/>
          <w:sz w:val="28"/>
          <w:szCs w:val="28"/>
        </w:rPr>
        <w:t>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на </w:t>
        <w:br/>
        <w:t>1 березня 2016 р. становила 245,3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uk-UA"/>
        </w:rPr>
        <w:t>Зачепил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67,3</w:t>
      </w:r>
      <w:r>
        <w:rPr>
          <w:sz w:val="28"/>
          <w:szCs w:val="28"/>
          <w:lang w:val="uk-UA"/>
        </w:rPr>
        <w:t xml:space="preserve">%, проти 63,2% по області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Зачепилівському районі</w:t>
      </w:r>
      <w:r>
        <w:rPr>
          <w:kern w:val="2"/>
          <w:sz w:val="28"/>
          <w:szCs w:val="28"/>
          <w:lang w:val="uk-UA"/>
        </w:rPr>
        <w:t>, за оцінкою, проживало 15295 осіб. Упродовж січня–лютого 2016 р. чисельність населення зменшилася на 21 особу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25 осіб, водночас зафіксовано міграційний приріст населення – 4 особи.</w:t>
      </w:r>
    </w:p>
    <w:p>
      <w:pPr>
        <w:pStyle w:val="Normal"/>
        <w:jc w:val="center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hanging="0"/>
        <w:jc w:val="both"/>
        <w:rPr>
          <w:sz w:val="20"/>
        </w:rPr>
      </w:pPr>
      <w:r>
        <w:rPr>
          <w:szCs w:val="28"/>
        </w:rPr>
        <w:tab/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чепилівського району….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452-12    28.0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uk-UA"/>
        </w:rPr>
        <w:t>.2016</w:t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533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ачепил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берез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1.pn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9:00Z</dcterms:created>
  <dc:creator>A.Braznik</dc:creator>
  <dc:description/>
  <cp:keywords/>
  <dc:language>en-US</dc:language>
  <cp:lastModifiedBy>T.Avdeeva</cp:lastModifiedBy>
  <dcterms:modified xsi:type="dcterms:W3CDTF">2016-04-29T06:23:00Z</dcterms:modified>
  <cp:revision>123</cp:revision>
  <dc:subject/>
  <dc:title> </dc:title>
</cp:coreProperties>
</file>