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6,1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339,3 грн.</w:t>
      </w:r>
    </w:p>
    <w:p>
      <w:pPr>
        <w:pStyle w:val="Normal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jc w:val="both"/>
        <w:textAlignment w:val="baseline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3 тис.ц, молока – 52,7 тис.ц. Порівняно з відповідним періодом попереднього року м’яса було вироблено менше на 2%, молока – більше на 1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7,8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5% і склали 504 г. , свиней – на 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11,7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48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ось 5613 голів великої рогатої худоби (з них 2192 голови корів). Порівняно до 1 квітня 2015 р. чисельність великої рогатої худоби збільшилась на 1,2% при зростанні стада корів на 1,9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меншилось загальне надходження приплоду телят на 2,7% (з початку року</w:t>
      </w:r>
      <w:r>
        <w:rPr>
          <w:sz w:val="28"/>
          <w:szCs w:val="28"/>
          <w:lang w:val="uk-UA"/>
        </w:rPr>
        <w:t xml:space="preserve"> їх</w:t>
      </w:r>
      <w:r>
        <w:rPr>
          <w:sz w:val="28"/>
          <w:lang w:val="uk-UA"/>
        </w:rPr>
        <w:t xml:space="preserve"> народилося 675 голів). У розрахунку на 100 маток, що були на початок року, вихід телят склав 21 голову (торік</w:t>
      </w:r>
      <w:r>
        <w:rPr>
          <w:sz w:val="28"/>
        </w:rPr>
        <w:t xml:space="preserve"> – </w:t>
        <w:br/>
      </w:r>
      <w:r>
        <w:rPr>
          <w:sz w:val="28"/>
          <w:lang w:val="uk-UA"/>
        </w:rPr>
        <w:t>20 голів).</w:t>
      </w:r>
      <w:r>
        <w:rPr>
          <w:sz w:val="28"/>
        </w:rPr>
        <w:t xml:space="preserve"> </w:t>
      </w:r>
      <w:r>
        <w:rPr>
          <w:sz w:val="28"/>
          <w:lang w:val="uk-UA"/>
        </w:rPr>
        <w:t>Надходження приплоду поросят зменшилось на 26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82,2 тис.ц кормових одиниць, що на 6,6% менше, ніж на відповідну дату попереднього року. У розрахунку на одну умовну голову худоби це становило по 19,1 ц корм.од (на 7,7% мен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– </w:t>
      </w:r>
      <w:r>
        <w:rPr>
          <w:sz w:val="28"/>
          <w:szCs w:val="28"/>
          <w:lang w:val="uk-UA" w:eastAsia="uk-UA"/>
        </w:rPr>
        <w:t>5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11,5 тис.т, насіння соняшнику – 1,5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продажу худоби та птиці – на 9,5%, проте продаж молока збільшився – на 9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8,4%, худоби – на 23,4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березень 2016 р. склали 4,3 тис.т, виконано </w:t>
        <w:br/>
        <w:t xml:space="preserve">570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на 7,5% та 12,4% відповідно більше від обсягів січня–берез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115,7 тис. пасажирів, пасажирооборот – 2920,3 тис.пас.км, що на 8,4% та 37,4% відповідно більше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березня 2015 р.</w:t>
      </w:r>
      <w:r>
        <w:rPr>
          <w:sz w:val="28"/>
          <w:lang w:val="uk-UA"/>
        </w:rPr>
        <w:t xml:space="preserve"> Середня дальність перевезення 1 пасажира – 25,2 км. Питома вага перевезених пасажирів у загальному обсязі по області складала 0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ворічан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247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1,0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94 особи. Упродовж січня–лютого 2016 р. чисельність населення зменшилася на 3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sz w:val="28"/>
          <w:szCs w:val="28"/>
        </w:rPr>
        <w:t>Зменшення чисельності населення району відбулося за рахунок природного (27 осіб) та міграційного (3 особи) скорочень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3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0 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b/>
      <w:sz w:val="28"/>
      <w:u w:val="single"/>
    </w:rPr>
  </w:style>
  <w:style w:type="character" w:styleId="2">
    <w:name w:val=" Знак Знак2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L.Melehova</cp:lastModifiedBy>
  <dcterms:modified xsi:type="dcterms:W3CDTF">2016-04-29T07:02:00Z</dcterms:modified>
  <cp:revision>201</cp:revision>
  <dc:subject/>
  <dc:title> </dc:title>
</cp:coreProperties>
</file>