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6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6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6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8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8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8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8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5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лютому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67,3 млн.грн, що складає 3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9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511 ц, молока – 13,0 тис.ц, яєць – 292,3 тис.шт. Порівняно з відповідним періодом попереднього року м’яса та молока було вироблено менше відповідно на 26,4% і 6,6%, яєць – менше на 9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4,2% і склало 843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склали 381 г, що більше на 23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зросла на 5,6% і становила 1285 кг </w:t>
      </w:r>
      <w:r>
        <w:rPr>
          <w:sz w:val="28"/>
          <w:lang w:val="uk-UA"/>
        </w:rPr>
        <w:t>молока;</w:t>
      </w:r>
      <w:r>
        <w:rPr>
          <w:sz w:val="28"/>
          <w:szCs w:val="28"/>
          <w:lang w:val="uk-UA"/>
        </w:rPr>
        <w:t xml:space="preserve"> несучість курок-несучок </w:t>
      </w:r>
      <w:r>
        <w:rPr>
          <w:sz w:val="28"/>
          <w:lang w:val="uk-UA"/>
        </w:rPr>
        <w:t>знизилась на 44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261 голова великої рогатої худоби (з них 1008 голів корів), 18,5 тис.</w:t>
      </w:r>
      <w:r>
        <w:rPr>
          <w:sz w:val="28"/>
        </w:rPr>
        <w:t xml:space="preserve"> </w:t>
      </w:r>
      <w:r>
        <w:rPr>
          <w:sz w:val="28"/>
          <w:lang w:val="uk-UA"/>
        </w:rPr>
        <w:t>голів птиці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поголів’я великої рогатої худоби скорот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4,4% (корів – на 12,3%), птиці – зросло на 14,1%.</w:t>
      </w:r>
      <w:r>
        <w:rPr>
          <w:sz w:val="28"/>
        </w:rPr>
        <w:t xml:space="preserve"> </w:t>
      </w:r>
      <w:r>
        <w:rPr>
          <w:sz w:val="28"/>
          <w:lang w:val="uk-UA"/>
        </w:rPr>
        <w:t>Число овець зменшилось на 19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меншилось на 1,8%, (з початку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родилось телят 445 голів). У розрахунку на 100 маток, що були на початок року, вихід телят склав 31 голову (у січні–березні 2015 р. –24 голови). Кількість народжених ягнят збільшилась в 2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квітня 2016 р. у сільськогосподарських підприємствах було в наявності кормів усіх видів 58,5 тис.ц кормових одиниць, що на 9,4% більше, ніж на відповідну дату попереднього року. У розрахунку на одну умовну голову худоби це становило по 20,4 ц корм.од (на 12,7% більше)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берез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4,9 тис.т, </w:t>
      </w:r>
      <w:r>
        <w:rPr>
          <w:sz w:val="28"/>
          <w:lang w:val="uk-UA"/>
        </w:rPr>
        <w:t>насіння соняшнику – 4,2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но до </w:t>
      </w:r>
      <w:r>
        <w:rPr>
          <w:sz w:val="28"/>
          <w:lang w:val="uk-UA"/>
        </w:rPr>
        <w:t>січня–березня</w:t>
      </w:r>
      <w:r>
        <w:rPr>
          <w:sz w:val="28"/>
          <w:szCs w:val="28"/>
          <w:lang w:val="uk-UA"/>
        </w:rPr>
        <w:t xml:space="preserve"> 2015 р. обсяги продажу худоби та птиці</w:t>
      </w:r>
      <w:r>
        <w:rPr>
          <w:sz w:val="28"/>
          <w:lang w:val="uk-UA"/>
        </w:rPr>
        <w:t xml:space="preserve"> зменшились</w:t>
      </w:r>
      <w:r>
        <w:rPr>
          <w:sz w:val="28"/>
          <w:szCs w:val="28"/>
          <w:lang w:val="uk-UA"/>
        </w:rPr>
        <w:t xml:space="preserve"> на 50,3%, молока – на 8,1%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 та птиц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 порівнянні з відповідним періодом минулого року знизились – на 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березень 2016 р. склали 72,4 тис.т, що становили 95,5% від обсягів січня–березня 2015 р. Виконано 9826,7 тис.ткм вантажної роботи, що на 10,7% більше січня–березня минулого року. Питома вага перевезених вантажів у загальному обсязі по області становила 2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98,7 тис. пасажирів, виконано 3503,7 тис.пас.км пасажирської роботи, що у 1,9 раза та у 2,1 раза відповідно більше січня–березня минулого року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 Середня дальність перевезення 1 пасажира – 17,6 км. Питома вага перевезених пасажирів у загальному обсязі по області складала 0,7%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міїв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росла на 29,2%, і на 1 березня 2016 р. становила 1981,3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</w:rPr>
        <w:t>Змії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85,7%, проти 63,2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Heading"/>
        <w:spacing w:lineRule="auto" w:line="24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Зміївському районі</w:t>
      </w:r>
      <w:r>
        <w:rPr>
          <w:kern w:val="2"/>
          <w:sz w:val="28"/>
          <w:szCs w:val="28"/>
          <w:lang w:val="uk-UA"/>
        </w:rPr>
        <w:t>, за оцінкою, проживало 71659 осіб. Упродовж січня–лютого 2016 р. чисельність населення зменшилася на 10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46 осіб, водночас зафіксовано міграційний приріст населення – 39 осіб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9    28.04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берез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rFonts w:ascii="Times NR Cyr MT;Times New Roman" w:hAnsi="Times NR Cyr MT;Times New Roman" w:cs="Times NR Cyr MT;Times New Roman"/>
      <w:sz w:val="28"/>
    </w:rPr>
  </w:style>
  <w:style w:type="character" w:styleId="2">
    <w:name w:val=" Знак Знак2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6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8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4:00Z</dcterms:created>
  <dc:creator>A.Braznik</dc:creator>
  <dc:description/>
  <cp:keywords/>
  <dc:language>en-US</dc:language>
  <cp:lastModifiedBy>L.Melehova</cp:lastModifiedBy>
  <dcterms:modified xsi:type="dcterms:W3CDTF">2016-04-29T07:01:00Z</dcterms:modified>
  <cp:revision>127</cp:revision>
  <dc:subject/>
  <dc:title> </dc:title>
</cp:coreProperties>
</file>