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Р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uk-UA"/>
        </w:rPr>
        <w:t>розвитку БОРІВСЬКОГО РАЙОНУ</w:t>
      </w:r>
    </w:p>
    <w:p>
      <w:pPr>
        <w:pStyle w:val="Head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8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74 ц, що на 72,5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3,2% і склало 509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26,7% і склали 302г, свиней – збільшились на 5,1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меншилось на 6,9% і склало 11,2 тис.ц при зниженні продуктивності корів на 3,3% (</w:t>
      </w:r>
      <w:r>
        <w:rPr>
          <w:sz w:val="28"/>
        </w:rPr>
        <w:t xml:space="preserve">склала </w:t>
      </w:r>
      <w:r>
        <w:rPr>
          <w:sz w:val="28"/>
          <w:lang w:val="uk-UA"/>
        </w:rPr>
        <w:t>1340 к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 р. у сільськогосподарських підприємствах налічувалось 2219 голів великої рогатої худоби (з них 842 голови корів). Порівняно до 1 квітня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ась на 1,5%. Чисельність свиней зменшилась на 49,3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 підприємствах району загальне надходження приплоду телят зменшилось на 3,1%, поросят – на 43,9%,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родилося телят 341 голова). У розрахунку на 100 маток, що були на початок року, вихід телят склав 29 голів (торік – 21 голову).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Станом на 1 квітня 2016 р. у сільськогосподарських підприємствах було в наявності кормів усіх видів 28,5 тис.ц кормових одиниць, що на 15,5% менше ніж на відповідну дату попереднього року. У розрахунку на одну умовну голову худоби це становило по 16,3 ц корм.од (на 12,4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За січень–березень</w:t>
      </w:r>
      <w:r>
        <w:rPr>
          <w:sz w:val="28"/>
          <w:szCs w:val="28"/>
          <w:lang w:val="uk-UA"/>
        </w:rPr>
        <w:t xml:space="preserve"> 2016 р.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</w:t>
        <w:br/>
        <w:t>0,7 тис.т, зернових та зернобобових культур – 5,3 тис.т, насіння</w:t>
        <w:br/>
        <w:t xml:space="preserve">соняшнику – 5,6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5 р. зменшились обсяги продажу молока – на 9,6%, худоби – на 52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на 9,8%, молока – на 21,9%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березень 2016 р. склали 3,4 тис.т, або 94,4% від обсягів </w:t>
        <w:br/>
        <w:t>січня–березня минулого року. Виконано вантажної роботи 325,6 тис.ткм, що на 8,1% більше обсягів відповідного періоду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28,9 тис. пасажирів, що на 2,6%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більше січня–березня минулого року</w:t>
      </w:r>
      <w:r>
        <w:rPr>
          <w:rFonts w:cs="Times New Roman CYR" w:ascii="Times New Roman CYR" w:hAnsi="Times New Roman CYR"/>
          <w:sz w:val="28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Пасажирської роботи виконано 3017,8 тис.пас.км, </w:t>
      </w:r>
      <w:r>
        <w:rPr>
          <w:sz w:val="28"/>
          <w:szCs w:val="28"/>
          <w:lang w:val="uk-UA"/>
        </w:rPr>
        <w:t xml:space="preserve">або 97,1% від обсягів січня–берез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 пасажира – 23,4 км. Питома вага перевезених пасажирів у загальному обсязі по області складала 0,5%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uk-UA"/>
        </w:rPr>
        <w:t>ор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164,7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38%, проти 63,2% по області. </w:t>
      </w:r>
    </w:p>
    <w:p>
      <w:pPr>
        <w:pStyle w:val="Normal"/>
        <w:jc w:val="center"/>
        <w:rPr>
          <w:b/>
          <w:b/>
          <w:caps/>
          <w:sz w:val="28"/>
          <w:szCs w:val="22"/>
          <w:lang w:val="uk-UA"/>
        </w:rPr>
      </w:pPr>
      <w:r>
        <w:rPr>
          <w:b/>
          <w:caps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Борівському районі</w:t>
      </w:r>
      <w:r>
        <w:rPr>
          <w:kern w:val="2"/>
          <w:sz w:val="28"/>
          <w:szCs w:val="28"/>
          <w:lang w:val="uk-UA"/>
        </w:rPr>
        <w:t>, за оцінкою, проживало 16852 особи. Упродовж січня–лютого 2016 р. чисельність населення зменшилася на 4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44 особи) та міграційного (5 осіб) скорочень.</w:t>
      </w:r>
    </w:p>
    <w:p>
      <w:pPr>
        <w:pStyle w:val="Heading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exact" w:line="3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івського району….………………………………………………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5 28.04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651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75pt" to="469.0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T.Avdeeva</cp:lastModifiedBy>
  <dcterms:modified xsi:type="dcterms:W3CDTF">2016-04-29T05:49:00Z</dcterms:modified>
  <cp:revision>228</cp:revision>
  <dc:subject/>
  <dc:title> </dc:title>
</cp:coreProperties>
</file>