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ЛАКЛІЙ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</w:t>
      </w:r>
      <w:r>
        <w:rPr>
          <w:rFonts w:cs="Arial" w:ascii="Arial" w:hAnsi="Arial"/>
          <w:sz w:val="36"/>
          <w:szCs w:val="36"/>
          <w:lang w:val="en-US"/>
        </w:rPr>
        <w:t>6</w:t>
      </w:r>
      <w:r>
        <w:rPr>
          <w:rFonts w:cs="Arial" w:ascii="Arial" w:hAnsi="Arial"/>
          <w:sz w:val="36"/>
          <w:szCs w:val="36"/>
          <w:lang w:val="uk-UA"/>
        </w:rPr>
        <w:t xml:space="preserve">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ЛАКЛІЙ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3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1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lineRule="exact" w:line="300"/>
        <w:ind w:firstLine="709"/>
        <w:jc w:val="both"/>
        <w:rPr/>
      </w:pPr>
      <w:r>
        <w:rPr>
          <w:b w:val="false"/>
          <w:sz w:val="28"/>
          <w:szCs w:val="28"/>
        </w:rPr>
        <w:t>У січні–лютому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 р. підприємствами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2,8 млрд.грн, що складає </w:t>
      </w:r>
      <w:r>
        <w:rPr>
          <w:b w:val="false"/>
          <w:sz w:val="28"/>
          <w:szCs w:val="28"/>
          <w:lang w:val="ru-RU"/>
        </w:rPr>
        <w:t>15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становив 34,2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spacing w:lineRule="exact" w:line="30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71,3 тис.ц, молока – 23,7 тис.ц. Порівняно з відповідним періодом попереднього року виробництво м’яса збільшилось на 56,6%, молока – на 3,9%. </w:t>
      </w:r>
    </w:p>
    <w:p>
      <w:pPr>
        <w:pStyle w:val="Normal"/>
        <w:spacing w:lineRule="exact" w:line="30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в 2,2 раза і склало 67,8 тис.ц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більшились на 38 г, або на 7,9% і склали 520 г; свиней – зменшились на 112 г або на 30,9%; (251 г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5,4% і становила 1159 кг молок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>На початок квітня 2016 р. у сільськогосподарських підприємствах налічувалась 5863 голови великої рогатої худоби (з них 2049 голів корів), 2628 голів свиней, 124 голови овець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меншилась на 3,3%. Стадо корів скоротилось на 0,4%; свиней – на 7%, овець – збільшилось на 63,2%. Чисельність птиці збільшилась в 7,6 разів.</w:t>
      </w:r>
    </w:p>
    <w:p>
      <w:pPr>
        <w:pStyle w:val="Normal"/>
        <w:spacing w:lineRule="exact" w:line="300"/>
        <w:ind w:firstLine="709"/>
        <w:jc w:val="both"/>
        <w:rPr>
          <w:sz w:val="28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підприємствах району скоротилось загальне надходження приплоду телят на 8,5%, поросят – на 10,9%, загальне надходження приплоду ягнят збільшилось в 2,6 раза (за січень–березень 2016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 756 голів,</w:t>
      </w:r>
      <w:r>
        <w:rPr>
          <w:sz w:val="28"/>
        </w:rPr>
        <w:t xml:space="preserve"> </w:t>
      </w:r>
      <w:r>
        <w:rPr>
          <w:sz w:val="28"/>
          <w:lang w:val="uk-UA"/>
        </w:rPr>
        <w:t>поросят</w:t>
      </w:r>
      <w:r>
        <w:rPr>
          <w:sz w:val="28"/>
        </w:rPr>
        <w:t xml:space="preserve"> </w:t>
      </w:r>
      <w:r>
        <w:rPr>
          <w:sz w:val="28"/>
          <w:lang w:val="uk-UA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>937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, ягнят – 42 голови). У розрахунку на 100 маток, що були на початок року, вихід телят склав 25 голів (за січень-березень 20</w:t>
      </w:r>
      <w:r>
        <w:rPr>
          <w:sz w:val="28"/>
        </w:rPr>
        <w:t>1</w:t>
      </w:r>
      <w:r>
        <w:rPr>
          <w:sz w:val="28"/>
          <w:lang w:val="uk-UA"/>
        </w:rPr>
        <w:t>5 р. – 29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), поросят – 407 голів (371 голова), ягнят – 98 голів (33 голів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Станом на 1 квіт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було в наявності кормів усіх видів 81,8 тис.ц кормових одиниць, що на 14,2% більше, ніж на відповідну дату попереднього року. У розрахунку на одну умовну голову худоби це становило по 2,4 ц корм.од (на 69,2% менше).</w:t>
      </w:r>
    </w:p>
    <w:p>
      <w:pPr>
        <w:pStyle w:val="Normal"/>
        <w:overflowPunct w:val="true"/>
        <w:autoSpaceDE w:val="true"/>
        <w:spacing w:lineRule="exact" w:line="300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5,5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та молочних продуктів – </w:t>
      </w:r>
      <w:r>
        <w:rPr>
          <w:sz w:val="28"/>
          <w:szCs w:val="28"/>
          <w:lang w:val="uk-UA" w:eastAsia="uk-UA"/>
        </w:rPr>
        <w:t>2,4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25,2 тис.т, насіння соняшнику – 6,5 тис.т. </w:t>
      </w:r>
    </w:p>
    <w:p>
      <w:pPr>
        <w:pStyle w:val="Normal"/>
        <w:spacing w:lineRule="exact" w:line="30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березня 2015 р. збільшились обсяги продажу худоби та птиці в 3,5 раза, молока – на 6,4%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19,5%, </w:t>
        <w:br/>
        <w:t>молока – на 20,9%.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ТРАНСПОРТ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–березень 2016 р. склали 87,8 тис.т, виконано вантажної роботи 8189,7 тис.ткм, що становили 43,4% та 92,7% відповідно від обсягів січня–березня минулого року. Питома вага перевезених вантажів у загальному обсязі по області становила 2,4%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берез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15 р. становили 97,9% та 91,3% відповідно. Середня дальність перевезення 1 пасажира становила 5,4 км. Питома вага перевезених пасажирів у загальному обсязі по області – 3,4%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21"/>
        <w:spacing w:lineRule="exact" w:line="30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росла на 17,9%, і на 1 березня 2016 р. становила 2717,3 тис.грн.</w:t>
      </w:r>
    </w:p>
    <w:p>
      <w:pPr>
        <w:pStyle w:val="Normal"/>
        <w:overflowPunct w:val="true"/>
        <w:autoSpaceDE w:val="true"/>
        <w:spacing w:lineRule="exact" w:line="300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>Балаклій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99,8%, проти 63,2% по області.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Балаклій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81857 осіб. Упродовж січня–лютого 2016 р. чисельність населення зменшилася на 6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300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37 осіб, водночас зафіксовано міграційний приріст населення – 7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 28.04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лаклій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</w:t>
      </w:r>
      <w:r>
        <w:rPr>
          <w:b/>
          <w:sz w:val="28"/>
          <w:szCs w:val="24"/>
          <w:lang w:val="en-US"/>
        </w:rPr>
        <w:t>6</w:t>
      </w:r>
      <w:r>
        <w:rPr>
          <w:b/>
          <w:sz w:val="28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3:00Z</dcterms:created>
  <dc:creator>A.Braznik</dc:creator>
  <dc:description/>
  <cp:keywords/>
  <dc:language>en-US</dc:language>
  <cp:lastModifiedBy>L.Melehova</cp:lastModifiedBy>
  <dcterms:modified xsi:type="dcterms:W3CDTF">2016-04-29T06:51:00Z</dcterms:modified>
  <cp:revision>425</cp:revision>
  <dc:subject/>
  <dc:title> </dc:title>
</cp:coreProperties>
</file>