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 </w:t>
      </w:r>
      <w:r>
        <w:rPr>
          <w:b w:val="false"/>
          <w:spacing w:val="-4"/>
          <w:sz w:val="28"/>
          <w:szCs w:val="28"/>
        </w:rPr>
        <w:t xml:space="preserve">2016 р. підприємствами </w:t>
      </w:r>
      <w:r>
        <w:rPr>
          <w:b w:val="false"/>
          <w:i/>
          <w:spacing w:val="-4"/>
          <w:sz w:val="28"/>
          <w:szCs w:val="28"/>
        </w:rPr>
        <w:t>Печеніз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4,2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Печенізького району</w:t>
      </w:r>
      <w:r>
        <w:rPr>
          <w:b w:val="false"/>
          <w:spacing w:val="-4"/>
          <w:sz w:val="28"/>
          <w:szCs w:val="28"/>
        </w:rPr>
        <w:t xml:space="preserve"> становив 412,2 грн.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ництво молока склало 5 тис. ц.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 xml:space="preserve">виробництва молока зменшився на </w:t>
      </w:r>
      <w:r>
        <w:rPr>
          <w:sz w:val="28"/>
          <w:lang w:val="uk-UA"/>
        </w:rPr>
        <w:t>17,8%, м’яса – на 37,6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більшились на 2,1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94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17,8% і становила 810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На початок берез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ась 1690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березня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. відбулося збільшення чисельності великої рогатої худоби на </w:t>
      </w:r>
      <w:r>
        <w:rPr>
          <w:color w:val="000000"/>
          <w:spacing w:val="-8"/>
          <w:sz w:val="28"/>
          <w:szCs w:val="28"/>
          <w:lang w:val="uk-UA"/>
        </w:rPr>
        <w:t xml:space="preserve">6,2% </w:t>
      </w:r>
      <w:r>
        <w:rPr>
          <w:spacing w:val="-8"/>
          <w:sz w:val="28"/>
          <w:szCs w:val="28"/>
          <w:lang w:val="uk-UA"/>
        </w:rPr>
        <w:t>( з них корів – залишилось на рівні минулого року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26,2 тис.ц кормових одиниць, що на 3,2% більше, ніж на відповідну дату попереднього року. У розрахунку на одну умовну голову худоби це становило по 20,6 ц корм.од (на 0,5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3,0 тис.т, виконано вантажної роботи </w:t>
        <w:br/>
        <w:t>473,0 тис.ткм, що на 3,4 та 29,8%% відповідно більше рівня січня–лютого 2015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9,4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2,2% по області. Темп зменшення заборгованості населення з оплати ЖКП (відсотків до початку звітного року) по району склав 83,7%.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66 осіб. Упродовж січня 2016 р. чисельність населення зменшилася на 2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7 осіб) та міграційного (5 осіб) скорочень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3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T.Avdeeva</cp:lastModifiedBy>
  <dcterms:modified xsi:type="dcterms:W3CDTF">2016-03-29T11:12:00Z</dcterms:modified>
  <cp:revision>105</cp:revision>
  <dc:subject/>
  <dc:title> </dc:title>
</cp:coreProperties>
</file>