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КУТ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Normal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57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02,2 млн.грн, що складає 2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 ) 263 ц, молока –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713 ц. Порівняно з відповідним періодом попереднього року м’яса було вироблено більше на 11%, молока – менше на 14,7%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на 34,8% і склало 385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34,3% і склали 278 г, свиней – на 21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меншилась на 7,2% і становила 346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839 голів великої рогатої худоби (з них 208 голів корів)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скоротилась на 11,2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7,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зросло на 27,1%, овець – на 57,1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Станом на 1 березня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було в наявності кормів усіх видів 14,5 тис.ц кормових одиниць, що на 14,2% менше, ніж на відповідну дату попереднього року. У розрахунку на одну умовну голову худоби це становило по 14,3 ц корм.од (на 16,4% менше).</w:t>
      </w:r>
    </w:p>
    <w:p>
      <w:pPr>
        <w:pStyle w:val="Normal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13,0 тис.т, або 99,2% від обсягів січня–лютого минулого року. Виконано 2831,9 тис.ткм вантажної роботи, що більше на 14,5%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лютим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лютим 2015 р. становили 86,2% та 89,0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45,7 км. Питома вага перевезених пасажирів у загальному обсязі по області склада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2,4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83,9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Краснокутському районі</w:t>
      </w:r>
      <w:r>
        <w:rPr>
          <w:kern w:val="2"/>
          <w:sz w:val="28"/>
          <w:szCs w:val="28"/>
          <w:lang w:val="uk-UA"/>
        </w:rPr>
        <w:t>, за оцінкою, проживало 28163 особи. Упродовж січня 2016 р. чисельність населення зменшилася на 3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2 особи, водночас зафіксовано міграційний приріст населення – 3 особи.</w:t>
      </w:r>
    </w:p>
    <w:p>
      <w:pPr>
        <w:pStyle w:val="Heading"/>
        <w:rPr>
          <w:b w:val="false"/>
          <w:b w:val="false"/>
          <w:bCs/>
          <w:kern w:val="2"/>
          <w:sz w:val="28"/>
          <w:szCs w:val="28"/>
          <w:lang w:val="uk-UA"/>
        </w:rPr>
      </w:pPr>
      <w:r>
        <w:rPr>
          <w:b w:val="false"/>
          <w:bCs/>
          <w:kern w:val="2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кутського району….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18 29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раснокут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7:00Z</dcterms:created>
  <dc:creator>A.Braznik</dc:creator>
  <dc:description/>
  <cp:keywords/>
  <dc:language>en-US</dc:language>
  <cp:lastModifiedBy>T.Avdeeva</cp:lastModifiedBy>
  <dcterms:modified xsi:type="dcterms:W3CDTF">2016-03-29T11:11:00Z</dcterms:modified>
  <cp:revision>180</cp:revision>
  <dc:subject/>
  <dc:title> </dc:title>
</cp:coreProperties>
</file>