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2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 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 та птиці в живій вазі) на 5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>ирощування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в 3 раза і склало 270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 xml:space="preserve">на 19,2% і склали 244 г. 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Обсяг надоєного молока збільшився на 68%, продуктивність корів – на 10,7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Порівняно до 1 березня 201</w:t>
      </w:r>
      <w:r>
        <w:rPr>
          <w:spacing w:val="-4"/>
          <w:sz w:val="28"/>
        </w:rPr>
        <w:t xml:space="preserve">6 </w:t>
      </w:r>
      <w:r>
        <w:rPr>
          <w:spacing w:val="-4"/>
          <w:sz w:val="28"/>
          <w:lang w:val="uk-UA"/>
        </w:rPr>
        <w:t>р. чисельність великої рогатої худоби збільшилась на 18% (з неї корів – на 45,6%). Поголів’я овець зросло на 2,1%, птиці – на 83,7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березня 2016 р. у сільськогосподарських підприємствах було в наявності кормів усіх видів 6,5 тис.ц кормових одиниць, що на 81,7% більше, ніж на відповідну дату попереднього року. У розрахунку на одну умовну голову худоби це становило по 9,0 ц корм.од (на 32,4%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ютий 2016 р. склали 2,5 тис.т, виконано </w:t>
        <w:br/>
        <w:t>286,0 тис.ткм вантажної роботи, що більше січня–лютого минулого року у 2,5 разів та у 2,9 разів відповідн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оломац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27,9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80,6</w:t>
      </w:r>
      <w:r>
        <w:rPr>
          <w:sz w:val="28"/>
          <w:szCs w:val="28"/>
          <w:lang w:val="uk-UA"/>
        </w:rPr>
        <w:t xml:space="preserve">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Коломацькому районі</w:t>
      </w:r>
      <w:r>
        <w:rPr>
          <w:kern w:val="2"/>
          <w:sz w:val="28"/>
          <w:szCs w:val="28"/>
          <w:lang w:val="uk-UA"/>
        </w:rPr>
        <w:t>, за оцінкою, проживало 7063 особи. Упродовж січня 2016 р. чисельність населення зменшилася на 13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7 осіб, водночас зафіксовано міграційний приріст населення – 4 особи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16 29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-лютий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T.Avdeeva</cp:lastModifiedBy>
  <dcterms:modified xsi:type="dcterms:W3CDTF">2016-03-29T11:10:00Z</dcterms:modified>
  <cp:revision>105</cp:revision>
  <dc:subject/>
  <dc:title> </dc:title>
</cp:coreProperties>
</file>