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ІЗЮМ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ІЗЮМ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ВИТКУ ІЗЮМСЬКОГО РАЙОНУ ТА М. ІЗЮМ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8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4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а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ого району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У січні 2016 р. підприємствами </w:t>
      </w:r>
      <w:r>
        <w:rPr>
          <w:b w:val="false"/>
          <w:i/>
          <w:sz w:val="28"/>
          <w:szCs w:val="28"/>
        </w:rPr>
        <w:t>м. Ізюма</w:t>
      </w:r>
      <w:r>
        <w:rPr>
          <w:b w:val="false"/>
          <w:sz w:val="28"/>
          <w:szCs w:val="28"/>
        </w:rPr>
        <w:t xml:space="preserve"> реалізовано промислової продукції на 24,5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Ізюма</w:t>
      </w:r>
      <w:r>
        <w:rPr>
          <w:b w:val="false"/>
          <w:sz w:val="28"/>
          <w:szCs w:val="28"/>
        </w:rPr>
        <w:t xml:space="preserve"> становив 487,5 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в живій вазі) на 88,8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4"/>
          <w:sz w:val="28"/>
          <w:lang w:val="uk-UA"/>
        </w:rPr>
        <w:t xml:space="preserve">Середньодобові </w:t>
      </w:r>
      <w:r>
        <w:rPr>
          <w:spacing w:val="-8"/>
          <w:sz w:val="28"/>
          <w:lang w:val="uk-UA"/>
        </w:rPr>
        <w:t>прирости великої рогатої худоби на вирощуванні та відгодівлі збільшились на 3,8% 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Обсяг одержаного молока збільшився на 14%, при збільшенні рівня продуктивності корів на 12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1 березня 201</w:t>
      </w:r>
      <w:r>
        <w:rPr>
          <w:sz w:val="28"/>
        </w:rPr>
        <w:t xml:space="preserve">6 </w:t>
      </w:r>
      <w:r>
        <w:rPr>
          <w:sz w:val="28"/>
          <w:lang w:val="uk-UA"/>
        </w:rPr>
        <w:t xml:space="preserve">р. чисельність великої рогатої худоби зросла на 5,3% </w:t>
      </w:r>
      <w:r>
        <w:rPr>
          <w:sz w:val="28"/>
        </w:rPr>
        <w:t>(</w:t>
      </w:r>
      <w:r>
        <w:rPr>
          <w:sz w:val="28"/>
          <w:lang w:val="uk-UA"/>
        </w:rPr>
        <w:t>корів</w:t>
      </w:r>
      <w:r>
        <w:rPr>
          <w:sz w:val="28"/>
        </w:rPr>
        <w:t xml:space="preserve"> </w:t>
      </w:r>
      <w:r>
        <w:rPr>
          <w:sz w:val="28"/>
          <w:lang w:val="uk-UA"/>
        </w:rPr>
        <w:t>– на 1,5%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лютий 2016 р. склали 50,2 тис.т, обсяги вантажної роботи склали </w:t>
        <w:br/>
        <w:t xml:space="preserve">6977,1 тис.ткм, що на 21,3% та 15,8% відповідно більше рівня </w:t>
        <w:br/>
        <w:t>січня–лютого 2015 р. Питома вага перевезених вантажів у загальному обсязі по області становила 2,3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5,8 тис.т, що становили 92,1% від обсягів січня–лютого 2015 р. Виконано 721,8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–лютим 2015 р. ці обсяги збільшилися на 5,3%</w:t>
      </w:r>
      <w:r>
        <w:rPr>
          <w:rFonts w:cs="Times New Roman CYR" w:ascii="Times New Roman CYR" w:hAnsi="Times New Roman CYR"/>
          <w:sz w:val="28"/>
          <w:lang w:val="uk-UA"/>
        </w:rPr>
        <w:t>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608,0 тис. пасажирів, виконано 4374,8 тис.пас.км пасажирської роботи, що становили 58,8% та 60,1% відповідно </w:t>
        <w:br/>
        <w:t xml:space="preserve">від обсягів січня–лютого минулого року. Середня дальність перевезення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 пасажира – 7,2 км. Питома вага перевезених пасажирів у загальному обсязі по області становила 3,4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міста Ізюм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40,3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місту склав 65,9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Ізюм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44,9%, проти 42,2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89,8</w:t>
      </w:r>
      <w:r>
        <w:rPr>
          <w:sz w:val="28"/>
          <w:szCs w:val="28"/>
          <w:lang w:val="uk-UA"/>
        </w:rPr>
        <w:t xml:space="preserve">%.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лютого 2016 р. у </w:t>
      </w:r>
      <w:r>
        <w:rPr>
          <w:i/>
          <w:szCs w:val="28"/>
        </w:rPr>
        <w:t>місті Ізюмі</w:t>
      </w:r>
      <w:r>
        <w:rPr>
          <w:szCs w:val="28"/>
        </w:rPr>
        <w:t>, за оцінкою, проживало 49655 осіб. Упродовж січня 2016 р. чисельність населення зменшилася на 72 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міста відбулося за рахунок природного 59 осіб) та міграційного (13 осіб) скорочень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лютого 2016 р. в </w:t>
      </w:r>
      <w:r>
        <w:rPr>
          <w:i/>
          <w:szCs w:val="28"/>
        </w:rPr>
        <w:t>Ізюмському районі</w:t>
      </w:r>
      <w:r>
        <w:rPr>
          <w:szCs w:val="28"/>
        </w:rPr>
        <w:t>, за оцінкою, проживало 17323 особи. Упродовж січня 2016 р. чисельність населення зменшилася на 16 осіб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за рахунок природного скорочення – 25 осіб, водночас зафіксовано міграційний приріст населення – 9 осіб.</w:t>
      </w:r>
    </w:p>
    <w:p>
      <w:pPr>
        <w:pStyle w:val="Heading"/>
        <w:spacing w:lineRule="auto" w:line="240"/>
        <w:ind w:left="0" w:right="-5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зюмського району та м. Ізюма….……………………………………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14 29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Ізюмського району та м. Ізюма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1:00Z</dcterms:created>
  <dc:creator>A.Braznik</dc:creator>
  <dc:description/>
  <cp:keywords/>
  <dc:language>en-US</dc:language>
  <cp:lastModifiedBy>T.Avdeeva</cp:lastModifiedBy>
  <dcterms:modified xsi:type="dcterms:W3CDTF">2016-03-29T11:10:00Z</dcterms:modified>
  <cp:revision>141</cp:revision>
  <dc:subject/>
  <dc:title> </dc:title>
</cp:coreProperties>
</file>