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6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86,9 млн.грн, що складає 4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5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251 ц, молока – 8,3 тис.ц. Порівняно з відповідним періодом попереднього року м’яса та молока було вироблено менше відповідно на 48,9% і 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більшилось</w:t>
      </w:r>
      <w:r>
        <w:rPr>
          <w:spacing w:val="-4"/>
          <w:sz w:val="28"/>
          <w:lang w:val="uk-UA"/>
        </w:rPr>
        <w:t xml:space="preserve"> на 15,2% і склало 544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склали 329 г, що більше на 17,1</w:t>
      </w:r>
      <w:r>
        <w:rPr>
          <w:spacing w:val="-6"/>
          <w:sz w:val="28"/>
          <w:lang w:val="uk-UA"/>
        </w:rPr>
        <w:t>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родуктивність корів збільшилась на 5% і становила 824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217 голів великої рогатої худоби (з них 1008 голів корів), 19,2 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,2% (корів – на 11,4%), птиці – зросло на 17,5%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17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Станом  на 1 березня 2016 р. у сільськогосподарських підприємствах було в наявності кормів усіх видів 70,3 тис.ц кормових одиниць, що на 19,1% більше, ніж на відповідну дату попереднього року. У розрахунку на одну умовну голову худоби це становило по 24,5 ц корм.од (на 19,5% більше)</w:t>
      </w:r>
      <w:r>
        <w:rPr>
          <w:sz w:val="28"/>
          <w:lang w:val="uk-UA"/>
        </w:rPr>
        <w:t xml:space="preserve">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ютий 2016 р. склали 44,7 тис.т, що становили 97,8% від обсягів січня–лютого 2015 р. Виконано 6065,9 тис.ткм вантажної роботи, що на 10,4% більше січня–лютого минулого року. Питома вага перевезених вантажів у загальному обсязі по області становила 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31,0 тис. пасажирів, виконано 2310,2 тис.пас.км пасажирської роботи, що більше січня–лютого минулого року у 1,9 разів та у 2,1 рази відповідно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7,6 км. Питома вага перевезених пасажирів у загальному обсязі по області складала 0,7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52,3%, проти 42,2% по області. Темп зростання заборгованості населення з оплати ЖКП (відсотків до початку звітного року) по району склав 136,6%. Середній термін заборгованості населення за всі послуги склав 1,8 місяц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Heading"/>
        <w:spacing w:lineRule="auto" w:line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kern w:val="2"/>
          <w:szCs w:val="28"/>
        </w:rPr>
        <w:t xml:space="preserve">На 1 лютого 2016 р. у </w:t>
      </w:r>
      <w:r>
        <w:rPr>
          <w:i/>
          <w:kern w:val="2"/>
          <w:szCs w:val="28"/>
        </w:rPr>
        <w:t>Зміївському районі</w:t>
      </w:r>
      <w:r>
        <w:rPr>
          <w:kern w:val="2"/>
          <w:szCs w:val="28"/>
        </w:rPr>
        <w:t>, за оцінкою, проживало 71693 осіб. Упродовж січня 2016 р. чисельність населення зменшилася на 7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85 осіб, водночас зафіксовано міграційний приріст населення – 12 осіб.</w:t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9 29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T.Avdeeva</cp:lastModifiedBy>
  <dcterms:modified xsi:type="dcterms:W3CDTF">2016-03-29T11:09:00Z</dcterms:modified>
  <cp:revision>113</cp:revision>
  <dc:subject/>
  <dc:title> </dc:title>
</cp:coreProperties>
</file>