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182 грн.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6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олока склало 7 тис.ц. Порівняно з відповідним періодом попереднього року виробництво молока збільшилось на 15,8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8,3% і склало 477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8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7,8% і склали 351 г. </w:t>
      </w:r>
      <w:r>
        <w:rPr>
          <w:sz w:val="28"/>
          <w:lang w:val="uk-UA"/>
        </w:rPr>
        <w:t>Продуктивність корів зросла на 16,1% і становила 562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березня 2016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3540 голів великої рогатої худоби (з них 1248 голів корів). Порівняно до 1 березня 2015 р. чисельність великої рогатої худоби збіль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4,1% (у т.ч. корів зменшилась на 0,2%). Поголів’я овець та кіз збільшилось на 3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березня 2016 р. у сільськогосподарських підприємствах було в наявності кормів усіх видів 29,8 тис.ц кормових одиниць, що на 33,3% </w:t>
      </w:r>
      <w:r>
        <w:rPr>
          <w:spacing w:val="-10"/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8,4 ц корм.од (на 33,9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18,7 тис.т, виконано 2074,3 тис.ткм вантажної роботи, що становили 73,9% та 65,7% відповідно від обсягів січня–лютого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32,4 тис. пасажирів, пасажирообіг – </w:t>
      </w:r>
      <w:r>
        <w:rPr>
          <w:sz w:val="28"/>
          <w:szCs w:val="28"/>
          <w:lang w:val="uk-UA"/>
        </w:rPr>
        <w:t>4875,9 тис.пас.км, що становили 85,0% та 82,8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лютого 2015 р. Середня дальність перевезення 1 пасажира становила 36,8 км. Питома вага перевезених пасажирів у загальному обсязі по області – 0,7%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2,7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78,4%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37 осіб. Упродовж січ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0 осіб, водночас зафіксовано міграційний приріст населення – 2 особи.</w:t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6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b/>
          <w:sz w:val="28"/>
          <w:szCs w:val="24"/>
          <w:lang w:val="uk-UA"/>
        </w:rPr>
        <w:t>-лютий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T.Avdeeva</cp:lastModifiedBy>
  <dcterms:modified xsi:type="dcterms:W3CDTF">2016-03-29T11:08:00Z</dcterms:modified>
  <cp:revision>115</cp:revision>
  <dc:subject/>
  <dc:title> </dc:title>
</cp:coreProperties>
</file>