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Header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4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Footnot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1,0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559 ц, молока – 5,1 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>виробництво м’яса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збільшилось на 38%, молока – на 3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6"/>
          <w:sz w:val="28"/>
          <w:lang w:val="uk-UA"/>
        </w:rPr>
        <w:t>збільшилось</w:t>
      </w:r>
      <w:r>
        <w:rPr>
          <w:spacing w:val="-4"/>
          <w:sz w:val="28"/>
          <w:lang w:val="uk-UA"/>
        </w:rPr>
        <w:t xml:space="preserve"> на 32% і склало 801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en-US"/>
        </w:rPr>
        <w:t>C</w:t>
      </w:r>
      <w:r>
        <w:rPr>
          <w:spacing w:val="-8"/>
          <w:sz w:val="28"/>
          <w:lang w:val="uk-UA"/>
        </w:rPr>
        <w:t>ередньодобові прирости великої рогатої худоби на вирощуванні та відгодівлі зменшились на 9,3% і склали 185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 xml:space="preserve">г, свиней </w:t>
      </w:r>
      <w:r>
        <w:rPr>
          <w:spacing w:val="-6"/>
          <w:sz w:val="28"/>
          <w:lang w:val="uk-UA"/>
        </w:rPr>
        <w:t>–</w:t>
      </w:r>
      <w:r>
        <w:rPr>
          <w:spacing w:val="-8"/>
          <w:sz w:val="28"/>
          <w:lang w:val="uk-UA"/>
        </w:rPr>
        <w:t xml:space="preserve"> збільшились на 81,4% (склали 390 г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5,8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606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2668 голів великої рогатої худоби (з них 838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417 голів свиней, 92 голови овець. </w:t>
      </w:r>
      <w:r>
        <w:rPr>
          <w:spacing w:val="-4"/>
          <w:sz w:val="28"/>
          <w:lang w:val="uk-UA"/>
        </w:rPr>
        <w:t>Порівняно до 1 березня 2015 р. чисельність великої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рогатої худоби скоротилась на 4,7% (корів – на 2,3%), свиней – збільшилась на 2,2%, овець – на 8,2%. 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березня 2016 р. у сільськогосподарських підприємствах було в наявності кормів усіх видів 47,7 тис.ц кормових одиниць, що на 10,5% менше, ніж на відповідну дату попереднього року. У розрахунку на одну умовну голову худоби це становило по 17,8 ц корм.од (на 8,2% менше).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18,4 тис.т, що становили 96,8% від обсягів січня–лютого 2015 р. Виконано вантажної роботи </w:t>
        <w:br/>
        <w:t>1947,7 тис.ткм, що на 10,9% більше обсягів відповідного періоду минулого року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5,0 тис. пасажирів, виконано 511,2 тис.пас.км пасажирської робот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лютим 2015 р. ці обсяги збільшилися на 14,6% та 14,8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9 км. Питома вага перевезених пасажирів у загальному обсязі по області становила 0,4%.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58,3%, проти 42,2% по області. Темп зменшення заборгованості населення з оплати ЖКП (відсотків до початку звітного року) по району склав 54,3%. 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"/>
        <w:overflowPunct w:val="false"/>
        <w:spacing w:lineRule="auto" w:line="240"/>
        <w:textAlignment w:val="baseline"/>
        <w:rPr/>
      </w:pPr>
      <w:r>
        <w:rPr/>
        <w:t>ДЕМОГРАФІЧНА СИТУ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79 осіб. Упродовж січня 2016 р. чисельність населення зменшилася на 6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62 особи) та міграційного (7 осіб) скорочень.</w:t>
      </w:r>
    </w:p>
    <w:p>
      <w:pPr>
        <w:pStyle w:val="Normal"/>
        <w:spacing w:lineRule="exact" w:line="30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ого 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4 29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T.Avdeeva</cp:lastModifiedBy>
  <dcterms:modified xsi:type="dcterms:W3CDTF">2016-03-29T11:07:00Z</dcterms:modified>
  <cp:revision>43</cp:revision>
  <dc:subject/>
  <dc:title> </dc:title>
</cp:coreProperties>
</file>