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,2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30,2%, молока – на 39,7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14,2% і склало 1,6 тис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6,2% і склали 481 г; свиней – зменшились на 23,9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24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>налічувалось 1218 голів великої рогатої худоби (у т.ч. 563 голови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</w:t>
      </w:r>
      <w:r>
        <w:rPr>
          <w:spacing w:val="-4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1,7% при зменшенні стада корів </w:t>
      </w:r>
      <w:r>
        <w:rPr>
          <w:spacing w:val="-6"/>
          <w:sz w:val="28"/>
          <w:lang w:val="uk-UA"/>
        </w:rPr>
        <w:t>на 19,2%,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на 31,3%, свиней – на 0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березня 2016 р. у сільськогосподарських підприємствах було в наявності кормів усіх видів 11,7 тис.ц кормових одиниць, що на 7,4% </w:t>
      </w:r>
      <w:r>
        <w:rPr>
          <w:spacing w:val="-8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4,8 ц корм.од (на 2,1% більше).</w:t>
      </w:r>
    </w:p>
    <w:p>
      <w:pPr>
        <w:pStyle w:val="Normal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>Барвінківському</w:t>
      </w:r>
      <w:r>
        <w:rPr>
          <w:rFonts w:cs="Times New Roman CYR" w:ascii="Times New Roman CYR" w:hAnsi="Times New Roman CYR"/>
          <w:i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3,1 тис.т, що становили 96,9% від обсягів січня–лютого 2015 р. Виконано 301,5 тис.ткм вантажної роботи, що більше рівня минулого року на 10,8%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78,8 тис. пасажирів, виконано пасажирської роботи 2702,0 тис.пас.км, або становили 93,3% та 96,4% відповідно від обсягів січня–лютого 2015 р. Середня дальність перевезення 1 пасажира – 34,3 км. Питома вага перевезених пасажирів у загальному обсязі по області становила 0,4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7"/>
        <w:overflowPunct w:val="false"/>
        <w:spacing w:lineRule="exact" w:line="240"/>
        <w:jc w:val="left"/>
        <w:textAlignment w:val="baseline"/>
        <w:rPr>
          <w:b w:val="false"/>
          <w:b w:val="false"/>
          <w:bCs w:val="false"/>
          <w:caps/>
          <w:sz w:val="14"/>
          <w:lang w:val="uk-UA"/>
        </w:rPr>
      </w:pPr>
      <w:r>
        <w:rPr>
          <w:b w:val="false"/>
          <w:bCs w:val="false"/>
          <w:caps/>
          <w:sz w:val="14"/>
          <w:lang w:val="uk-UA"/>
        </w:rPr>
      </w:r>
    </w:p>
    <w:p>
      <w:pPr>
        <w:pStyle w:val="Normal"/>
        <w:rPr>
          <w:bCs/>
          <w:caps/>
          <w:sz w:val="14"/>
          <w:lang w:val="uk-UA"/>
        </w:rPr>
      </w:pPr>
      <w:r>
        <w:rPr>
          <w:bCs/>
          <w:caps/>
          <w:sz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00"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9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5,2%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764 особи. Упродовж січня 2016 р. чисельність населення зменшилася на 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4 особи) та міграційного (9 осіб) скорочень.</w:t>
      </w:r>
    </w:p>
    <w:p>
      <w:pPr>
        <w:pStyle w:val="7"/>
        <w:keepNext w:val="false"/>
        <w:overflowPunct w:val="false"/>
        <w:textAlignment w:val="baseline"/>
        <w:rPr>
          <w:caps/>
          <w:kern w:val="2"/>
          <w:sz w:val="28"/>
          <w:szCs w:val="20"/>
          <w:lang w:val="uk-UA"/>
        </w:rPr>
      </w:pPr>
      <w:r>
        <w:rPr>
          <w:caps/>
          <w:kern w:val="2"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T.Avdeeva</cp:lastModifiedBy>
  <dcterms:modified xsi:type="dcterms:W3CDTF">2016-03-29T11:15:00Z</dcterms:modified>
  <cp:revision>122</cp:revision>
  <dc:subject/>
  <dc:title> </dc:title>
</cp:coreProperties>
</file>