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Шевченкіського</w:t>
      </w:r>
      <w:r>
        <w:rPr>
          <w:b/>
          <w:sz w:val="28"/>
          <w:szCs w:val="28"/>
          <w:lang w:val="uk-UA"/>
        </w:rPr>
        <w:t xml:space="preserve"> РАЙОН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зв’язку з переходом на КВЕД 2010 дані неспівставні.</w:t>
      </w:r>
    </w:p>
    <w:p>
      <w:pPr>
        <w:pStyle w:val="Normal"/>
        <w:tabs>
          <w:tab w:val="clear" w:pos="708"/>
          <w:tab w:val="left" w:pos="31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грудні 2015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0,4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4,4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ind w:firstLine="720"/>
        <w:jc w:val="both"/>
        <w:rPr>
          <w:bCs/>
          <w:sz w:val="10"/>
          <w:lang w:val="uk-UA"/>
        </w:rPr>
      </w:pPr>
      <w:r>
        <w:rPr>
          <w:bCs/>
          <w:sz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Тваринництво.</w:t>
      </w:r>
      <w:r>
        <w:rPr>
          <w:spacing w:val="-8"/>
          <w:sz w:val="28"/>
          <w:szCs w:val="28"/>
          <w:lang w:val="uk-UA"/>
        </w:rPr>
        <w:t xml:space="preserve"> У січ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8"/>
          <w:sz w:val="28"/>
          <w:szCs w:val="28"/>
          <w:lang w:val="uk-UA"/>
        </w:rPr>
        <w:t>Шевченківського району</w:t>
      </w:r>
      <w:r>
        <w:rPr>
          <w:spacing w:val="-8"/>
          <w:sz w:val="28"/>
          <w:szCs w:val="28"/>
          <w:lang w:val="uk-UA"/>
        </w:rPr>
        <w:t xml:space="preserve"> вироблено м’яса (реалізовано на забій худоби та птиці в живій вазі) 216 ц, що менше на 29,6% порівняно з січнем попереднього року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>ирощування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в живій вазі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1,3% і склало 316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на вирощуванні та відгодівлі великої рогатої худоби збільшились на 21% і склали 311 г, свиней –  зменшились на 57,7%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 xml:space="preserve">    (74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бництво молока </w:t>
      </w:r>
      <w:r>
        <w:rPr>
          <w:spacing w:val="-8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22,2% і склало 8,7 тис.ц. Продуктивність корів збільшилась на 20,1% і становила 490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szCs w:val="28"/>
          <w:lang w:val="uk-UA"/>
        </w:rPr>
        <w:t>Виробництво яєць зменшилось на 66,9%,</w:t>
      </w:r>
      <w:r>
        <w:rPr>
          <w:sz w:val="28"/>
          <w:lang w:val="uk-UA"/>
        </w:rPr>
        <w:t xml:space="preserve"> несучість курок-несучок збільшилась на 1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лютого 2016 р. у сільськогосподарських підприємствах налічувалось 4575 голів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75 голів корів),</w:t>
        <w:br/>
        <w:t>846 голів свиней. Порівняно до 1 лютого 2015 р. чисельність великої рогатої худоби збільшилась на 6,6% (корів –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1,7%), свиней зменшилась на 19,2%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скоротилось на 23,9%, птиці – на 70,5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Станом на 1 лютого 2016 р. у сільськогосподарських підприємствах було в наявності кормів усіх видів 89,9 тис.ц кормових одиниць, що на 5,8% менше, ніж на відповідну дату попереднього року. У розрахунку на одну умовну голову худоби це становило по 17,5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ц корм.од (на 52,2% біль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2015 р. у </w:t>
      </w:r>
      <w:r>
        <w:rPr>
          <w:i/>
          <w:sz w:val="28"/>
          <w:lang w:val="uk-UA"/>
        </w:rPr>
        <w:t>Шевченківському районі</w:t>
      </w:r>
      <w:r>
        <w:rPr>
          <w:sz w:val="28"/>
          <w:lang w:val="uk-UA"/>
        </w:rPr>
        <w:t xml:space="preserve"> прийнято в експлуатацію 1398 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, що більше у 4,2 раза більше, ніж у 2014 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78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>житла ( у 2,4 раза більше, ніж</w:t>
      </w:r>
      <w:r>
        <w:rPr>
          <w:sz w:val="28"/>
          <w:szCs w:val="28"/>
          <w:lang w:val="uk-UA"/>
        </w:rPr>
        <w:t xml:space="preserve"> у 2014 р.</w:t>
      </w:r>
      <w:r>
        <w:rPr>
          <w:sz w:val="28"/>
          <w:lang w:val="uk-UA"/>
        </w:rPr>
        <w:t>), у сільській місцевості –</w:t>
      </w:r>
      <w:r>
        <w:rPr>
          <w:sz w:val="28"/>
          <w:vertAlign w:val="superscript"/>
          <w:lang w:val="uk-UA"/>
        </w:rPr>
        <w:t xml:space="preserve">  </w:t>
      </w:r>
      <w:r>
        <w:rPr>
          <w:sz w:val="28"/>
          <w:lang w:val="uk-UA"/>
        </w:rPr>
        <w:t>613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16</w:t>
      </w:r>
      <w:r>
        <w:rPr>
          <w:sz w:val="28"/>
          <w:szCs w:val="28"/>
          <w:lang w:val="uk-UA"/>
        </w:rPr>
        <w:t xml:space="preserve">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87,38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02,1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78,50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Шевченківський район</w:t>
      </w:r>
      <w:r>
        <w:rPr>
          <w:bCs/>
          <w:sz w:val="28"/>
          <w:szCs w:val="24"/>
          <w:lang w:val="uk-UA"/>
        </w:rPr>
        <w:t xml:space="preserve"> посідає 20 місце, а за темпами – 2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 2016 р. склали 3,3 тис.т, виконано 338,4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 2015 р. ці обсяги збільшилися на 6,5% та 26,6% відповідно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7,0 тис. пасажирів, виконано 517,6 тис.пас.км пасажирської роботи, що більше січня 2015 р. на 22,7% та 17,0% відповідно. Середня дальність перевезення 1 пасажира – 19,2 км. Питома вага перевезених пасажирів у загальному обсязі по області складала 0,3%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b w:val="false"/>
          <w:bCs w:val="false"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3992,0 тис.грн. Із загальної суми реалізованих послуг 14,2% або </w:t>
        <w:br/>
        <w:t>568,2 тис.грн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Шевченківському районі</w:t>
      </w:r>
      <w:r>
        <w:rPr>
          <w:sz w:val="28"/>
          <w:szCs w:val="28"/>
          <w:lang w:val="uk-UA"/>
        </w:rPr>
        <w:t xml:space="preserve"> становив 389,7 тис.дол. США, що у 1,5 раза менше обсягів інвестицій на початок 2015 року, та на одну особу населення складає 18,9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2 країн світу, з яких найбільш значні обсяги прямих іноземних інвестицій вкладені нерезидентами Кіпру – 381,8 тис.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, основним видом економічної діяльності яких була діяльність у сфері адміністративного та допоміжного обслугов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2,9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75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2 раза, проте була на 16,8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ічня 2016 р. становила 120,3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Шевченківського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6,0%, проти 92,0% по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,5 тис. осіб. Упродовж 2015 р. чисельність населення зменшилася на                0,2 тис. осіб, що в розрахунку на 1000 наявного населення становило                    8,8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(180 осіб) та міграційного (1 особа) скорочень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  13 осіб, або з 8,0</w:t>
      </w:r>
      <w:r>
        <w:rPr>
          <w:szCs w:val="28"/>
          <w:lang w:val="ru-RU"/>
        </w:rPr>
        <w:t xml:space="preserve"> </w:t>
      </w:r>
      <w:r>
        <w:rPr>
          <w:szCs w:val="28"/>
        </w:rPr>
        <w:t>до 8,8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50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183 особи, що на 42 осіб (на 18,7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0,9 до 8,9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меншим, ніж в сільській місцевості (8,1‰ проти 9,3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363 особи, у тому числі 1 дитина у віці до 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>29 осіб (на 7,4%), р</w:t>
      </w:r>
      <w:r>
        <w:rPr>
          <w:sz w:val="28"/>
          <w:szCs w:val="28"/>
        </w:rPr>
        <w:t>івень смертності зменшився з 18,9 до 17,7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значно нижче, ніж у сільській місцевості – 13,4‰ проти 19,9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416 осіб, вибуло 417 осіб, сальдо міграції було від’ємним – 1 особа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ямі іноземні інвестиції……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Heading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их. 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60/</w:t>
      </w:r>
      <w:r>
        <w:rPr>
          <w:sz w:val="24"/>
          <w:szCs w:val="24"/>
          <w:lang w:val="uk-UA"/>
        </w:rPr>
        <w:t>206</w:t>
      </w:r>
      <w:r>
        <w:rPr>
          <w:sz w:val="24"/>
          <w:szCs w:val="24"/>
        </w:rPr>
        <w:t>-27</w:t>
      </w:r>
      <w:r>
        <w:rPr>
          <w:sz w:val="24"/>
          <w:szCs w:val="24"/>
          <w:lang w:val="uk-UA"/>
        </w:rPr>
        <w:t xml:space="preserve"> 01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2:00Z</dcterms:created>
  <dc:creator>A.Braznik</dc:creator>
  <dc:description/>
  <cp:keywords/>
  <dc:language>en-US</dc:language>
  <cp:lastModifiedBy>V.Gorvat</cp:lastModifiedBy>
  <dcterms:modified xsi:type="dcterms:W3CDTF">2016-03-02T06:46:00Z</dcterms:modified>
  <cp:revision>100</cp:revision>
  <dc:subject/>
  <dc:title> </dc:title>
</cp:coreProperties>
</file>