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7"/>
        <w:spacing w:before="0" w:after="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7"/>
        <w:spacing w:before="0" w:after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РО СОЦІАЛЬНО-ЕКОНОМІЧНЕ СТАНОВИЩЕ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ЧУГУЇ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ТА М. ЧУГУЄВ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both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Xl26"/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 Чугуївського РАЙОНУ та м. Чугуєва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>
          <w:trHeight w:val="173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є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 Чугуї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6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0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</w:tr>
      <w:tr>
        <w:trPr>
          <w:trHeight w:val="130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7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є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288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>
          <w:trHeight w:val="13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є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269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>
          <w:trHeight w:val="14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є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</w:tr>
      <w:tr>
        <w:trPr>
          <w:trHeight w:val="14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є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132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є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4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9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1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У січні–грудні 2015 р. підприємствами </w:t>
      </w:r>
      <w:r>
        <w:rPr>
          <w:b w:val="false"/>
          <w:i/>
          <w:sz w:val="28"/>
          <w:szCs w:val="28"/>
        </w:rPr>
        <w:t>м. Чугуєва</w:t>
      </w:r>
      <w:r>
        <w:rPr>
          <w:b w:val="false"/>
          <w:sz w:val="28"/>
          <w:szCs w:val="28"/>
        </w:rPr>
        <w:t xml:space="preserve"> реалізовано промислової продукції на 558,1 млн.грн., що складає 0,5% від загального обсягу реалізації, підприємствами </w:t>
      </w:r>
      <w:r>
        <w:rPr>
          <w:b w:val="false"/>
          <w:i/>
          <w:sz w:val="28"/>
          <w:szCs w:val="28"/>
        </w:rPr>
        <w:t>Чугуївського району</w:t>
      </w:r>
      <w:r>
        <w:rPr>
          <w:b w:val="false"/>
          <w:sz w:val="28"/>
          <w:szCs w:val="28"/>
        </w:rPr>
        <w:t xml:space="preserve"> – на 2024,2 млн.грн. (2,0%)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Чугуєва</w:t>
      </w:r>
      <w:r>
        <w:rPr>
          <w:b w:val="false"/>
          <w:sz w:val="28"/>
          <w:szCs w:val="28"/>
        </w:rPr>
        <w:t xml:space="preserve"> становив 16,8 тис.грн., </w:t>
      </w:r>
      <w:r>
        <w:rPr>
          <w:b w:val="false"/>
          <w:i/>
          <w:sz w:val="28"/>
          <w:szCs w:val="28"/>
        </w:rPr>
        <w:t>Чугуївського району</w:t>
      </w:r>
      <w:r>
        <w:rPr>
          <w:b w:val="false"/>
          <w:sz w:val="28"/>
          <w:szCs w:val="28"/>
        </w:rPr>
        <w:t xml:space="preserve"> – 43,3 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20,8 тис.ц, молока – 12,1 тис.ц. Порівняно з січнем попереднього року м’яса було вироблено більше в 2 раза, молока </w:t>
      </w:r>
      <w:r>
        <w:rPr>
          <w:spacing w:val="-4"/>
          <w:sz w:val="28"/>
          <w:lang w:val="uk-UA"/>
        </w:rPr>
        <w:t xml:space="preserve">– </w:t>
      </w:r>
      <w:r>
        <w:rPr>
          <w:spacing w:val="-6"/>
          <w:sz w:val="28"/>
          <w:lang w:val="uk-UA"/>
        </w:rPr>
        <w:t>на 19,1%. яєць –</w:t>
      </w:r>
      <w:r>
        <w:rPr>
          <w:sz w:val="28"/>
          <w:lang w:val="uk-UA"/>
        </w:rPr>
        <w:t xml:space="preserve"> на 13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щування худоби та птиці в цій категорії господарств зросло на</w:t>
        <w:br/>
        <w:t>чверть і склало 19 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37,7% і склали 357 г, свиней – на 23,4% (446 г)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19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595 кг молока; несучість курок-несучок залишилась на минулорічному рівні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На початок лютого 2016 р. у сільськогосподарських підприємствах налічувалось 6743 голови великої рогатої худоби (з них 2035 голів корів). Порівняно до 1 лютого 2015 р. чисельність великої рогатої худоби збільшилась на 16,3% (корів </w:t>
      </w:r>
      <w:r>
        <w:rPr>
          <w:sz w:val="28"/>
          <w:lang w:val="uk-UA"/>
        </w:rPr>
        <w:t>залишилась на минулорічному рівні</w:t>
      </w:r>
      <w:r>
        <w:rPr>
          <w:color w:val="000000"/>
          <w:spacing w:val="-4"/>
          <w:sz w:val="28"/>
          <w:lang w:val="uk-UA"/>
        </w:rPr>
        <w:t>)</w:t>
      </w:r>
      <w:r>
        <w:rPr>
          <w:color w:val="333399"/>
          <w:spacing w:val="-4"/>
          <w:sz w:val="28"/>
          <w:lang w:val="uk-UA"/>
        </w:rPr>
        <w:t>.</w:t>
      </w:r>
      <w:r>
        <w:rPr>
          <w:spacing w:val="-4"/>
          <w:sz w:val="28"/>
          <w:lang w:val="uk-UA"/>
        </w:rPr>
        <w:t xml:space="preserve"> Поголів’</w:t>
      </w:r>
      <w:r>
        <w:rPr>
          <w:spacing w:val="-4"/>
          <w:sz w:val="28"/>
        </w:rPr>
        <w:t xml:space="preserve">я </w:t>
      </w:r>
      <w:r>
        <w:rPr>
          <w:spacing w:val="-4"/>
          <w:sz w:val="28"/>
          <w:lang w:val="uk-UA"/>
        </w:rPr>
        <w:t>свиней зменшилось на 2,5%, птиці – збільшилось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на 1,7%.</w:t>
      </w:r>
      <w:r>
        <w:rPr>
          <w:spacing w:val="-4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>Станом на 1 лютого 2016 р. у сільськогосподарських підприємствах було в наявності кормів усіх видів 193,3 тис.ц кормових одиниць, що на 29,4% менше, ніж на відповідну дату попереднього року. У розрахунку на одну умовну голову худоби це становило по 4,7 ц корм.од (на 28,8% менше).</w:t>
      </w:r>
    </w:p>
    <w:p>
      <w:pPr>
        <w:pStyle w:val="Normal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/>
      </w:pPr>
      <w:r>
        <w:rPr>
          <w:b w:val="false"/>
          <w:szCs w:val="28"/>
        </w:rPr>
        <w:tab/>
        <w:t xml:space="preserve">Протягом 2015р. у </w:t>
      </w:r>
      <w:r>
        <w:rPr>
          <w:b w:val="false"/>
          <w:i/>
          <w:szCs w:val="28"/>
        </w:rPr>
        <w:t>м. Чугуєва</w:t>
      </w:r>
      <w:r>
        <w:rPr>
          <w:b w:val="false"/>
          <w:szCs w:val="28"/>
        </w:rPr>
        <w:t xml:space="preserve"> прийнято в експлуатацію 305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 xml:space="preserve">, що у 1,9 раза більше, ніж у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йнято в експлуатацію 24 квартир. Середній розмір квартири становив 127,4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місцевості – 97,2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33,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2670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у 1,7 раза </w:t>
      </w:r>
      <w:r>
        <w:rPr>
          <w:b w:val="false"/>
          <w:szCs w:val="28"/>
        </w:rPr>
        <w:t>більше, ніж у 2014 р.)</w:t>
      </w:r>
      <w:r>
        <w:rPr>
          <w:b w:val="false"/>
        </w:rPr>
        <w:t>, у сільській місцевості – 389 м</w:t>
      </w:r>
      <w:r>
        <w:rPr>
          <w:b w:val="false"/>
          <w:vertAlign w:val="superscript"/>
        </w:rPr>
        <w:t>2</w:t>
      </w:r>
      <w:r>
        <w:rPr>
          <w:b w:val="false"/>
        </w:rPr>
        <w:t>.</w:t>
      </w:r>
    </w:p>
    <w:p>
      <w:pPr>
        <w:pStyle w:val="TextBodyIndent"/>
        <w:ind w:left="0" w:firstLine="708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</w:rPr>
        <w:t>м.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Чугуїв</w:t>
      </w:r>
      <w:r>
        <w:rPr>
          <w:bCs/>
          <w:sz w:val="28"/>
          <w:szCs w:val="28"/>
        </w:rPr>
        <w:t xml:space="preserve"> посідає 9 місце, а за темпами – 1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 xml:space="preserve">У 2015 р. у </w:t>
      </w:r>
      <w:r>
        <w:rPr>
          <w:b w:val="false"/>
          <w:i/>
        </w:rPr>
        <w:t>Чугуївському районі</w:t>
      </w:r>
      <w:r>
        <w:rPr>
          <w:b w:val="false"/>
        </w:rPr>
        <w:t xml:space="preserve"> прийнято в експлуатацію 4403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, що становить 48,5% до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2537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</w:t>
      </w:r>
      <w:r>
        <w:rPr>
          <w:b w:val="false"/>
          <w:vertAlign w:val="superscript"/>
        </w:rPr>
        <w:t xml:space="preserve"> </w:t>
      </w:r>
      <w:r>
        <w:rPr>
          <w:b w:val="false"/>
        </w:rPr>
        <w:t xml:space="preserve">житла (31,2% </w:t>
      </w:r>
      <w:r>
        <w:rPr>
          <w:b w:val="false"/>
          <w:szCs w:val="28"/>
        </w:rPr>
        <w:t>до 2014 р.</w:t>
      </w:r>
      <w:r>
        <w:rPr>
          <w:b w:val="false"/>
        </w:rPr>
        <w:t>), у сільській місцевості –</w:t>
      </w:r>
      <w:r>
        <w:rPr>
          <w:b w:val="false"/>
          <w:vertAlign w:val="superscript"/>
        </w:rPr>
        <w:t xml:space="preserve">  </w:t>
      </w:r>
      <w:r>
        <w:rPr>
          <w:b w:val="false"/>
        </w:rPr>
        <w:t>1866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(збільшення в 2 рази до 2014 р.)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Прийнято</w:t>
      </w:r>
      <w:r>
        <w:rPr>
          <w:b w:val="false"/>
          <w:spacing w:val="-2"/>
          <w:szCs w:val="28"/>
        </w:rPr>
        <w:t xml:space="preserve"> в експлуатацію 36</w:t>
      </w:r>
      <w:r>
        <w:rPr>
          <w:b w:val="false"/>
          <w:szCs w:val="28"/>
        </w:rPr>
        <w:t xml:space="preserve"> квартир.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22,31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місцевості – 116,6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26,8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Чугуївський район</w:t>
      </w:r>
      <w:r>
        <w:rPr>
          <w:bCs/>
          <w:sz w:val="28"/>
          <w:szCs w:val="28"/>
        </w:rPr>
        <w:t xml:space="preserve"> посідає 7 місце, а за темпами – </w:t>
      </w:r>
      <w:r>
        <w:rPr>
          <w:bCs/>
          <w:sz w:val="28"/>
          <w:szCs w:val="28"/>
          <w:lang w:val="uk-UA"/>
        </w:rPr>
        <w:t>30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  <w:lang w:val="uk-UA"/>
        </w:rPr>
        <w:t xml:space="preserve">Крім того, прийнято в експлуатацію </w:t>
      </w:r>
      <w:r>
        <w:rPr>
          <w:spacing w:val="-6"/>
          <w:sz w:val="28"/>
          <w:szCs w:val="28"/>
          <w:lang w:val="uk-UA"/>
        </w:rPr>
        <w:t>садові будинки, загальною площею 419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34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 2016 р. склали 10,9 тис.т, виконано вантажної роботи </w:t>
        <w:br/>
        <w:t>2552,7 тис.ткм, що становило 79,6% та 83,0% відповідно від обсягів січня 2015 р. Питома вага перевезених вантажів у загальному обсязі по області становила 1,3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9,5 тис.т, виконано 1393,9 тис.ткм вантажної роботи, що становило 68,3% та 78,3% відповідно від обсягів січня 2015 р. Питома вага перевезених вантажів у загальному обсязі по області становила 1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 2015 р. збільшилися на 2,7%. Обсяги виконаної пасажирської роботи становили 76,9% від рів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по місту – 18,3 км. Питома вага перевезених пасажирів у загальному обсязі по області складала 0,4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254,5 тис. пасажирів, виконано </w:t>
        <w:br/>
        <w:t>4128,5 тис.пас.км пасажирської роботи, що на 23,4% та 18,4% відповідно більше січня 2015 р. Середня дальність перевезення 1 пасажира по району – 16,2 км. Питома вага перевезених пасажирів у загальному обсязі по області – 2,9%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8"/>
          <w:szCs w:val="28"/>
          <w:lang w:val="uk-UA"/>
        </w:rPr>
      </w:pPr>
      <w:r>
        <w:rPr>
          <w:b w:val="false"/>
          <w:bCs w:val="false"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12010,7 тис.грн. Із загальної суми реалізованих послуг 8,6% або </w:t>
        <w:br/>
        <w:t>1038,8 тис.грн.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Чугуєві</w:t>
      </w:r>
      <w:r>
        <w:rPr>
          <w:sz w:val="28"/>
          <w:szCs w:val="28"/>
          <w:lang w:val="uk-UA"/>
        </w:rPr>
        <w:t xml:space="preserve"> становив 448,6 тис.дол. США, що у              6,6 раза менше обсягів інвестицій на початок 2015 року, та на одну особу населення складає 14,0 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міста мали прямі інвестиції з 3 країн світу, з яких найбільш значні обсяги прямих іноземних інвестицій були вкладені нерезидентами Вірґінських Островів (Брит.) – 442,6 тис.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виробництво машин і устаткування, не віднесених до інших угрупув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Чугуївському районі</w:t>
      </w:r>
      <w:r>
        <w:rPr>
          <w:sz w:val="28"/>
          <w:szCs w:val="28"/>
          <w:lang w:val="uk-UA"/>
        </w:rPr>
        <w:t xml:space="preserve"> становив </w:t>
        <w:br/>
        <w:t xml:space="preserve">77191,9 тис.дол. США, що на 29,8% менше обсягів інвестицій на початок 2015 року, та на одну особу населення складає 1649,4 до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7 країн світу, з яких найбільш значні обсяги прямих іноземних інвестицій вкладені нерезидентами Кіпру – 57065,4 тис.дол., Панами – 16121,9 тис.дол., Белізу – 2441,1 тис.дол. та Нідерландів – 1527,7 тис.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: виробництво гумових і</w:t>
      </w:r>
      <w:r>
        <w:rPr>
          <w:sz w:val="28"/>
          <w:szCs w:val="28"/>
          <w:lang w:val="uk-UA"/>
        </w:rPr>
        <w:t xml:space="preserve"> пластмасових виробів, іншої неметалевої мінеральної продукції; виробництво хімічних речовин і хімічної продукції; операції з нерухомим майн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м. </w:t>
      </w:r>
      <w:r>
        <w:rPr>
          <w:i/>
          <w:sz w:val="28"/>
          <w:lang w:val="uk-UA"/>
        </w:rPr>
        <w:t>Чугуєв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5,5 тис. осіб, або 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2798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                  (1378 грн.) – у 2 рази, проте була на 24,3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. </w:t>
      </w:r>
      <w:r>
        <w:rPr>
          <w:i/>
          <w:sz w:val="28"/>
          <w:lang w:val="uk-UA"/>
        </w:rPr>
        <w:t>Чугуєва</w:t>
      </w:r>
      <w:r>
        <w:rPr>
          <w:spacing w:val="-4"/>
          <w:sz w:val="28"/>
          <w:szCs w:val="28"/>
          <w:lang w:val="uk-UA"/>
        </w:rPr>
        <w:t xml:space="preserve"> за місяць збільшилась на 34,1%, і на 1 січня 2016 р. становила 2480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6,4 тис. осіб, або 1,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290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378 грн.) – у 2,4 раза, проте була на 11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9,7%, і на 1 січня 2016 р. становила 383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м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Чугує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7,5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Темп зменшення заборгованості населення з оплати ЖКП (відсотків до початку звітного року) по місту склав </w:t>
      </w:r>
      <w:r>
        <w:rPr>
          <w:sz w:val="28"/>
          <w:szCs w:val="28"/>
        </w:rPr>
        <w:t>68,0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1,7 міся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Чугуївського району</w:t>
      </w:r>
      <w:r>
        <w:rPr>
          <w:sz w:val="28"/>
          <w:szCs w:val="28"/>
        </w:rPr>
        <w:t xml:space="preserve"> (без м. Чугуєва)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луг</w:t>
      </w:r>
      <w:r>
        <w:rPr>
          <w:sz w:val="28"/>
          <w:szCs w:val="28"/>
        </w:rPr>
        <w:t xml:space="preserve"> з початку року склав 91,7%, проти 92,0% по області. Темп зменшення заборгованості населення з оплати ЖКП (відсотків до початку звітного року) по району склав 91,4%. Середній термін заборгованості населення за всі послуги склав 2,7 міся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січня 2016 р. на території </w:t>
      </w:r>
      <w:r>
        <w:rPr>
          <w:i/>
          <w:szCs w:val="28"/>
        </w:rPr>
        <w:t>Чугуївської міськради</w:t>
      </w:r>
      <w:r>
        <w:rPr>
          <w:szCs w:val="28"/>
        </w:rPr>
        <w:t>, за оцінкою, проживало 33,3 тис. осіб. Упродовж 2015 р. чисельність населення зменшилася на 17 осіб, що в розрахунку на 1000 наявного населення становило 0,5 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міськради відбулося виключно за рахунок природного скорочення – 141 особа, водночас зафіксовано міграційний приріст населення – 124 особи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Порівняно з 2014 р., обсяг природного скорочення збільшився на                11 осіб, або з 3,9 до 4,2 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</w:t>
      </w:r>
      <w:r>
        <w:rPr>
          <w:szCs w:val="28"/>
          <w:lang w:val="ru-RU"/>
        </w:rPr>
        <w:t xml:space="preserve">– 72 </w:t>
      </w:r>
      <w:r>
        <w:rPr>
          <w:szCs w:val="28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lang w:val="uk-UA"/>
        </w:rPr>
        <w:t>За 2015 р. відмічалось зменшення кількості народжених: в цілому по міськраді зареєстровано 368 осіб, що на 22 особи (на 5,6%) менше, ніж за 2014 р. Загальний коефіцієнт народжуваності по міськраді,</w:t>
      </w:r>
      <w:r>
        <w:rPr>
          <w:sz w:val="28"/>
          <w:szCs w:val="28"/>
          <w:lang w:val="uk-UA"/>
        </w:rPr>
        <w:t xml:space="preserve"> порівняно з 2014 р.,</w:t>
      </w:r>
      <w:r>
        <w:rPr>
          <w:sz w:val="28"/>
          <w:lang w:val="uk-UA"/>
        </w:rPr>
        <w:t xml:space="preserve"> зменшився з 11,7 до 11,1 народжених </w:t>
      </w:r>
      <w:r>
        <w:rPr>
          <w:sz w:val="28"/>
          <w:szCs w:val="28"/>
          <w:lang w:val="uk-UA"/>
        </w:rPr>
        <w:t>на 1000 наявного населення</w:t>
      </w:r>
      <w:r>
        <w:rPr>
          <w:sz w:val="28"/>
          <w:lang w:val="uk-UA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більшим, ніж в сільській місцевості (11,1‰ проти 10,0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У 2015 р. в міськраді померло 509 осіб, у тому числі 2 дитини у віці до 1 року. Порівняно з 2014 р. кількість померлих у міськраді зменшилась на 11 осіб (на 2,1%), р</w:t>
      </w:r>
      <w:r>
        <w:rPr>
          <w:sz w:val="28"/>
          <w:szCs w:val="28"/>
        </w:rPr>
        <w:t>івень смертності зменшився з 15,6 до 15,3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вище, ніж у сільській місцевості – 15,4‰ проти 11,1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на територію міськради прибуло 623 особи, вибуло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 xml:space="preserve">499 осіб, сальдо міграції було додатним – 124 особи. 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січня 2016 р. у </w:t>
      </w:r>
      <w:r>
        <w:rPr>
          <w:i/>
          <w:szCs w:val="28"/>
        </w:rPr>
        <w:t>Чугуївському районі</w:t>
      </w:r>
      <w:r>
        <w:rPr>
          <w:szCs w:val="28"/>
        </w:rPr>
        <w:t>, за оцінкою, проживало                46,5 тис. осіб. Упродовж 2015 р. чисельність населення зменшилася на                 0,1 тис. осіб, що в розрахунку на 1000 наявного населення становило                   1,9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виключно за рахунок природного скорочення – 398 осіб, водночас зафіксовано міграційний приріст населення – 308 осіб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Порівняно з 2014 р., обсяг природного скорочення збільшився на                     8 осіб, або з 8,4</w:t>
      </w:r>
      <w:r>
        <w:rPr>
          <w:szCs w:val="28"/>
          <w:lang w:val="ru-RU"/>
        </w:rPr>
        <w:t xml:space="preserve"> </w:t>
      </w:r>
      <w:r>
        <w:rPr>
          <w:szCs w:val="28"/>
        </w:rPr>
        <w:t>до 8,5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53 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За 2015 р. відмічалось зменшення кількості народжених: в цілому по району зареєстровано 455 осіб, що на 50 осіб (на 9,9%) менше, ніж за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>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0,8 до 9,8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меншим, ніж в сільській місцевості (9,5‰ проти 10,2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853 особи, у тому числі 4 дитини у віці до 1 року. Порівняно з 2014 р. кількість померлих у районі зменшилась на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42 особи (на 4,7%), р</w:t>
      </w:r>
      <w:r>
        <w:rPr>
          <w:sz w:val="28"/>
          <w:szCs w:val="28"/>
        </w:rPr>
        <w:t>івень смертності зменшився з 19,2 до 18,3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нижче, ніж у сільській місцевості – 17,0‰ проти 20,1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865 осіб, вибуло 557 осіб, сальдо міграції було додатним – 308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jc w:val="center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гуївського району та м. Чугуєва….…………………………………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Вих. 06-60/205-26 01.03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Чугуївського району та м. Чугуєва  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</w:t>
    </w:r>
    <w:r>
      <w:rPr>
        <w:rFonts w:cs="Arial" w:ascii="Arial" w:hAnsi="Arial"/>
        <w:lang w:val="en-US"/>
      </w:rPr>
      <w:t>1</w:t>
    </w:r>
    <w:r>
      <w:rPr>
        <w:rFonts w:cs="Arial" w:ascii="Arial" w:hAnsi="Arial"/>
        <w:lang w:val="uk-UA"/>
      </w:rPr>
      <w:t>6 року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276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Чугуївського району та м.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7:00Z</dcterms:created>
  <dc:creator>A.Braznik</dc:creator>
  <dc:description/>
  <cp:keywords/>
  <dc:language>en-US</dc:language>
  <cp:lastModifiedBy>K.Titova</cp:lastModifiedBy>
  <dcterms:modified xsi:type="dcterms:W3CDTF">2016-03-02T06:56:00Z</dcterms:modified>
  <cp:revision>136</cp:revision>
  <dc:subject/>
  <dc:title> </dc:title>
</cp:coreProperties>
</file>