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ЕРВОМАЙСЬКОГО РАЙОНУ ТА 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М. ПЕРВОМАЙСЬК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8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11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14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Первомайськ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779,0 млн.грн.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25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90 ц, молока – 2,6 тис. ц. Порівняно з січнем попереднього року м’яса було вироблено менше на 58,1%, молока – більше на чверть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35,6% </w:t>
      </w:r>
      <w:r>
        <w:rPr>
          <w:spacing w:val="-4"/>
          <w:sz w:val="28"/>
          <w:lang w:val="uk-UA"/>
        </w:rPr>
        <w:t>і склало 184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42,6% і склали 360 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20,9% і становила 45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1366 голів великої рогатої худоби (з них 579 голів корів),    901 голова  свиней,</w:t>
      </w:r>
      <w:r>
        <w:rPr>
          <w:sz w:val="28"/>
        </w:rPr>
        <w:t xml:space="preserve"> </w:t>
      </w:r>
      <w:r>
        <w:rPr>
          <w:sz w:val="28"/>
          <w:lang w:val="uk-UA"/>
        </w:rPr>
        <w:t>892 голови овець та кіз. Порівняно до 1 лютого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4,4% (корів – на 3,2%), овець та кіз – на 32,1%, свиней – скоротилась на 8,2%. Число птиці збільшилось в 4,9 раз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лютого 2016 р. у сільськогосподарських підприємствах було в наявності кормів усіх видів 21,7 тис.ц  кормових одиниць, що на 16,6% менше, ніж на відповідну дату попереднього року. У розрахунку на одну умовну голову худоби це становило по 15,4 ц корм.од (на 18,9% менше).</w:t>
      </w:r>
    </w:p>
    <w:p>
      <w:pPr>
        <w:pStyle w:val="Normal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5 р. у міських поселеннях у </w:t>
      </w:r>
      <w:r>
        <w:rPr>
          <w:b w:val="false"/>
          <w:i/>
        </w:rPr>
        <w:t>м. Первомайського</w:t>
      </w:r>
      <w:r>
        <w:rPr>
          <w:b w:val="false"/>
        </w:rPr>
        <w:t xml:space="preserve"> прийнято в експлуатацію 128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 xml:space="preserve">загальної площі житла, </w:t>
      </w:r>
      <w:r>
        <w:rPr>
          <w:b w:val="false"/>
        </w:rPr>
        <w:t xml:space="preserve">що у 2,1 раза більше, ніж у  </w:t>
      </w:r>
      <w:r>
        <w:rPr>
          <w:b w:val="false"/>
          <w:szCs w:val="28"/>
        </w:rPr>
        <w:t>2014 р.</w:t>
      </w:r>
      <w:r>
        <w:rPr>
          <w:b w:val="false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4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91,93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посідає 22 місце, а за темпами – 11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2015 р. у </w:t>
      </w:r>
      <w:r>
        <w:rPr>
          <w:b w:val="false"/>
          <w:i/>
        </w:rPr>
        <w:t xml:space="preserve">Первомайському районі </w:t>
      </w:r>
      <w:r>
        <w:rPr>
          <w:b w:val="false"/>
        </w:rPr>
        <w:t>прийнято в експлуатацію 46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122,7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У міських поселеннях прийнято </w:t>
      </w:r>
      <w:r>
        <w:rPr>
          <w:b w:val="false"/>
        </w:rPr>
        <w:t>в експлуатацію 7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90,5% </w:t>
      </w:r>
      <w:r>
        <w:rPr>
          <w:b w:val="false"/>
          <w:szCs w:val="28"/>
        </w:rPr>
        <w:t>до 2014 р.</w:t>
      </w:r>
      <w:r>
        <w:rPr>
          <w:b w:val="false"/>
        </w:rPr>
        <w:t xml:space="preserve">), </w:t>
      </w:r>
      <w:r>
        <w:rPr>
          <w:b w:val="false"/>
          <w:szCs w:val="28"/>
        </w:rPr>
        <w:t>у сільській місцевості – 389 м</w:t>
      </w:r>
      <w:r>
        <w:rPr>
          <w:b w:val="false"/>
          <w:szCs w:val="28"/>
          <w:vertAlign w:val="superscript"/>
        </w:rPr>
        <w:t>2</w:t>
      </w:r>
      <w:r>
        <w:rPr>
          <w:b w:val="false"/>
        </w:rPr>
        <w:t>(131,9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6</w:t>
      </w:r>
      <w:r>
        <w:rPr>
          <w:b w:val="false"/>
          <w:szCs w:val="28"/>
        </w:rPr>
        <w:t xml:space="preserve">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77,50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77,8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рвомайський район</w:t>
      </w:r>
      <w:r>
        <w:rPr>
          <w:sz w:val="28"/>
          <w:szCs w:val="28"/>
          <w:lang w:val="uk-UA"/>
        </w:rPr>
        <w:t xml:space="preserve"> посідає 28 місце, а за темпами – 24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 2016 р. склали 7,0 тис.т, виконано 1119,1 тис.ткм вантажної роботи, що становило 75,3% та 62,0% відповідно від обсягів січня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,7 тис.т, обсяги вантажної роботи склали 372,1 тис.ткм, що становило 77,1% та 86,3% відповідно від обсягів січ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41,7 тис.грн. Із загальної суми реалізованих послуг 7,1% або </w:t>
        <w:br/>
        <w:t>60,1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рвомайському районі</w:t>
      </w:r>
      <w:r>
        <w:rPr>
          <w:sz w:val="28"/>
          <w:szCs w:val="28"/>
          <w:lang w:val="uk-UA"/>
        </w:rPr>
        <w:t xml:space="preserve"> становив 1737,7 тис.дол. США, що на 13,4% менше обсягів інвестицій на початок 2015 року, та на одну особу населення складає 107,3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Данії – 1542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4,2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12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1,9 рази, проте була на 29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,6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084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3 рази, була на 10,5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м. Первомайсь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0,5%, проти 92,0% по області. Темп збільшення заборгованості населення з оплати ЖКП (відсотків до початку звітного року) по місту склав 101,1%. Середній термін заборгованості населення за всі послуги склав 4,5 міся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t>Рівень сплати населенням</w:t>
      </w:r>
      <w:r>
        <w:rPr>
          <w:i/>
          <w:sz w:val="28"/>
          <w:szCs w:val="28"/>
        </w:rPr>
        <w:t xml:space="preserve"> Первомайського району</w:t>
      </w:r>
      <w:r>
        <w:rPr>
          <w:sz w:val="28"/>
          <w:szCs w:val="28"/>
        </w:rPr>
        <w:t xml:space="preserve"> (без                               м. Первомайського)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4%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На 1 січня 2016 р. на території </w:t>
      </w:r>
      <w:r>
        <w:rPr>
          <w:b w:val="false"/>
          <w:i/>
          <w:szCs w:val="28"/>
        </w:rPr>
        <w:t>міста Первомайського</w:t>
      </w:r>
      <w:r>
        <w:rPr>
          <w:b w:val="false"/>
          <w:szCs w:val="28"/>
        </w:rPr>
        <w:t>, за оцінкою, проживало 30,6 тис. осіб. Упродовж 2015 р. чисельність населення зменшилася на 0,2 тис. осіб, що в розрахунку на 1000 наявного населення становило 7,5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меншення чисельності населення міста відбулося за рахунок природного (222 особи) та міграційного (8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орівняно з 2014 р., обсяг природного скорочення збільшився на              79 осіб, або з 4,7 до 7,2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</w:t>
      </w:r>
      <w:r>
        <w:rPr>
          <w:b w:val="false"/>
          <w:szCs w:val="28"/>
          <w:lang w:val="ru-RU"/>
        </w:rPr>
        <w:t xml:space="preserve">–               56 </w:t>
      </w:r>
      <w:r>
        <w:rPr>
          <w:b w:val="false"/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uk-UA"/>
        </w:rPr>
        <w:t>За 2015 р. відмічалось зменшення кількості народжених: в цілому по місту зареєстровано 285 осіб, що на 28 осіб (на 8,9%) менше, ніж за 2014 р. Загальний коефіцієнт народжуваності по міськраді,</w:t>
      </w:r>
      <w:r>
        <w:rPr>
          <w:sz w:val="28"/>
          <w:szCs w:val="28"/>
          <w:lang w:val="uk-UA"/>
        </w:rPr>
        <w:t xml:space="preserve"> порівняно з 2014 р.,</w:t>
      </w:r>
      <w:r>
        <w:rPr>
          <w:sz w:val="28"/>
          <w:lang w:val="uk-UA"/>
        </w:rPr>
        <w:t xml:space="preserve"> зменшився з 10,1 до 9,3 народжених </w:t>
      </w:r>
      <w:r>
        <w:rPr>
          <w:sz w:val="28"/>
          <w:szCs w:val="28"/>
          <w:lang w:val="uk-UA"/>
        </w:rPr>
        <w:t>на 1000 наявного населення</w:t>
      </w:r>
      <w:r>
        <w:rPr>
          <w:sz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місті померло 507 осіб, у тому числі 5 дітей у віці до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1 року. Порівняно з 2014 р. кількість померлих у місті збіль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51 особу (на 11,2%), р</w:t>
      </w:r>
      <w:r>
        <w:rPr>
          <w:sz w:val="28"/>
          <w:szCs w:val="28"/>
        </w:rPr>
        <w:t>івень смертності збільшився з 14,8 до 16,5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та прибуло 520 осіб, вибуло 528 осіб, сальдо міграції було від’ємним – 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січня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6,0 тис. осіб. Упродовж 2015 р. чисельність населення зменшилася на                 0,2 тис. осіб, що в розрахунку на 1000 наявного населення становило                   9,8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меншення чисельності населення району відбулося виключно за рахунок природного скорочення – 183 особи, водночас зафіксовано міграційний приріст населення – 2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орівняно з 2014 р., обсяг природного скорочення зменшився на                  7 осіб, або з 11,7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до 11,4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</w:rPr>
        <w:t xml:space="preserve">Природний рух населення у 2015 р. характеризувався збіль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b w:val="false"/>
          <w:szCs w:val="28"/>
          <w:lang w:val="ru-RU"/>
        </w:rPr>
        <w:t xml:space="preserve">47 </w:t>
      </w:r>
      <w:r>
        <w:rPr>
          <w:b w:val="false"/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більшення кількості народжених: в цілому по району зареєстрована 161 особа, що на 8 осіб (на 5,2%) біль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2014 р.,</w:t>
      </w:r>
      <w:r>
        <w:rPr>
          <w:sz w:val="28"/>
        </w:rPr>
        <w:t xml:space="preserve"> збільшився з 9,4 до 10,0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44 особи, у тому числі 2 дитини у віці до 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1 особу (на 0,3%), р</w:t>
      </w:r>
      <w:r>
        <w:rPr>
          <w:sz w:val="28"/>
          <w:szCs w:val="28"/>
        </w:rPr>
        <w:t>івень смертності збільшився з 21,1 до 21,4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379 осіб, вибуло 353 особи, сальдо міграції було додатним – 26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Heading"/>
        <w:jc w:val="both"/>
        <w:rPr>
          <w:szCs w:val="20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Heading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22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7:00Z</dcterms:created>
  <dc:creator>A.Braznik</dc:creator>
  <dc:description/>
  <cp:keywords/>
  <dc:language>en-US</dc:language>
  <cp:lastModifiedBy>V.Gorvat</cp:lastModifiedBy>
  <dcterms:modified xsi:type="dcterms:W3CDTF">2016-03-02T07:13:00Z</dcterms:modified>
  <cp:revision>221</cp:revision>
  <dc:subject/>
  <dc:title> </dc:title>
</cp:coreProperties>
</file>