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ГРАД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eastAsia="Arial" w:cs="Arial" w:ascii="Arial" w:hAnsi="Arial"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РАСНОГРАД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’ясо (реалізація худоби та птиці на забій у </w:t>
              <w:br/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0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9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грудн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2015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23,7 млн.грн.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7,2 тис.грн.</w:t>
      </w:r>
    </w:p>
    <w:p>
      <w:pPr>
        <w:pStyle w:val="Heading2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337 ц, молока – 27,4 тис.ц. Порівняно з січнем попереднього року м’яса було вироблено менше на третину, молока – натомість більше на 1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в цій категорії господарств</w:t>
      </w:r>
      <w:r>
        <w:rPr>
          <w:sz w:val="28"/>
          <w:lang w:val="uk-UA"/>
        </w:rPr>
        <w:t xml:space="preserve"> зменшилось </w:t>
      </w:r>
      <w:r>
        <w:rPr>
          <w:spacing w:val="-4"/>
          <w:sz w:val="28"/>
          <w:lang w:val="uk-UA"/>
        </w:rPr>
        <w:t>на 15,5% і склало 1 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 на 10,7% і склали 601 г, свиней – збільшилось на 13,2% (231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більшилась на 2,7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643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  початок лютого 2016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р. у сільськогосподарських підприємствах налічувалось 10745 голів великої рогатої худоби (з них 4264 голови корів),</w:t>
      </w:r>
      <w:r>
        <w:rPr>
          <w:spacing w:val="-4"/>
          <w:sz w:val="28"/>
        </w:rPr>
        <w:br/>
      </w:r>
      <w:r>
        <w:rPr>
          <w:spacing w:val="-4"/>
          <w:sz w:val="28"/>
          <w:lang w:val="uk-UA"/>
        </w:rPr>
        <w:t>2818 голів свиней. Порівняно до 1 лютого 2015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р. чисельність великої рогатої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оротилась на 4% (корів – на 1,2%). Поголів’я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виней зросло на 0,6%, стадо овець – на 18,6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pacing w:val="-8"/>
          <w:sz w:val="28"/>
          <w:szCs w:val="28"/>
          <w:lang w:val="uk-UA"/>
        </w:rPr>
        <w:t>Станом на 1 лютого 2016 р. у сільськогосподарських підприємствах було в наявності кормів усіх видів 315,9 тис.ц кормових одиниць, що на 8,9% менше, ніж на відповідну дату попереднього року. У розрахунку на одну умовну голову худоби це становило по 34,8 ц корм.од (на 6,2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>Протягом</w:t>
      </w:r>
      <w:r>
        <w:rPr>
          <w:b w:val="false"/>
        </w:rPr>
        <w:t xml:space="preserve"> 2015 р. у </w:t>
      </w:r>
      <w:r>
        <w:rPr>
          <w:b w:val="false"/>
          <w:bCs/>
          <w:i/>
          <w:szCs w:val="28"/>
        </w:rPr>
        <w:t>Красноградському</w:t>
      </w:r>
      <w:r>
        <w:rPr>
          <w:b w:val="false"/>
          <w:i/>
        </w:rPr>
        <w:t xml:space="preserve"> районі</w:t>
      </w:r>
      <w:r>
        <w:rPr>
          <w:b w:val="false"/>
        </w:rPr>
        <w:t xml:space="preserve"> прийнято в експлуатацію 2182 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, що в 2,5 рази більше, ніж у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294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</w:t>
      </w:r>
      <w:r>
        <w:rPr>
          <w:b w:val="false"/>
          <w:vertAlign w:val="superscript"/>
        </w:rPr>
        <w:t xml:space="preserve"> </w:t>
      </w:r>
      <w:r>
        <w:rPr>
          <w:b w:val="false"/>
        </w:rPr>
        <w:t xml:space="preserve">житла (119% </w:t>
      </w:r>
      <w:r>
        <w:rPr>
          <w:b w:val="false"/>
          <w:szCs w:val="28"/>
        </w:rPr>
        <w:t>до 2014 р.</w:t>
      </w:r>
      <w:r>
        <w:rPr>
          <w:b w:val="false"/>
        </w:rPr>
        <w:t>), у сільській місцевості –</w:t>
      </w:r>
      <w:r>
        <w:rPr>
          <w:b w:val="false"/>
          <w:vertAlign w:val="superscript"/>
        </w:rPr>
        <w:t xml:space="preserve">  </w:t>
      </w:r>
      <w:r>
        <w:rPr>
          <w:b w:val="false"/>
        </w:rPr>
        <w:t>1888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(збільшення в 3,1 раза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 xml:space="preserve">Прийнято в експлуатацію 25 </w:t>
      </w:r>
      <w:r>
        <w:rPr>
          <w:b w:val="false"/>
          <w:szCs w:val="28"/>
        </w:rPr>
        <w:t xml:space="preserve">квартир. </w:t>
      </w:r>
      <w:r>
        <w:rPr>
          <w:b w:val="false"/>
        </w:rPr>
        <w:t>Середній розмір квартири становив 8</w:t>
      </w:r>
      <w:r>
        <w:rPr>
          <w:b w:val="false"/>
          <w:szCs w:val="26"/>
        </w:rPr>
        <w:t xml:space="preserve">7,28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89,90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73,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расноградський район</w:t>
      </w:r>
      <w:r>
        <w:rPr>
          <w:sz w:val="28"/>
          <w:szCs w:val="28"/>
          <w:lang w:val="uk-UA"/>
        </w:rPr>
        <w:t xml:space="preserve"> посідає 13 місце, а за темпами – 10 місце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 2016 р. склали 5,1 тис.т, виконано 917,6 тис.ткм вантажної роботи, що становило 87,9% та 89,3% відповідно від обсягів січня 2015 р. 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 2015 р. становили 96,2% та 61,4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6,6 км. Питома вага перевезених пасажирів у загальному обсязі по області складала 0,3%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22"/>
          <w:szCs w:val="28"/>
          <w:lang w:val="en-US"/>
        </w:rPr>
      </w:pPr>
      <w:r>
        <w:rPr>
          <w:b w:val="false"/>
          <w:bCs w:val="false"/>
          <w:caps/>
          <w:sz w:val="22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5819,7 тис.грн. Із загальної суми реалізованих послуг 67,6% або </w:t>
        <w:br/>
        <w:t>3934,3 тис.грн.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9,9 тис. осіб, або 1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498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3,3 раза, була на 21,7% біль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78,6%, і на 1 січня 2016 р. становила 21,7 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Красноградс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99,6%, проти 92,0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spacing w:lineRule="exact" w:line="220"/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spacing w:lineRule="exact" w:line="22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rPr>
          <w:b w:val="false"/>
          <w:b w:val="false"/>
          <w:bCs/>
          <w:sz w:val="28"/>
          <w:szCs w:val="28"/>
          <w:vertAlign w:val="superscript"/>
          <w:lang w:val="uk-UA"/>
        </w:rPr>
      </w:pPr>
      <w:r>
        <w:rPr>
          <w:b w:val="false"/>
          <w:bC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6 р. у </w:t>
      </w:r>
      <w:r>
        <w:rPr>
          <w:b w:val="false"/>
          <w:i/>
          <w:szCs w:val="28"/>
          <w:u w:val="none"/>
        </w:rPr>
        <w:t>Красноградському районі</w:t>
      </w:r>
      <w:r>
        <w:rPr>
          <w:b w:val="false"/>
          <w:szCs w:val="28"/>
          <w:u w:val="none"/>
        </w:rPr>
        <w:t>, за оцінкою, проживало 44,7 тис. осіб. Упродовж 2015 р. чисельність населення зменшилася на 0,3 тис. осіб, що в розрахунку на 1000 наявного населення становило 7,7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за рахунок природного (333 особи) та міграційного (13 осіб) скорочень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Порівняно з 2014 р., обсяг природного скорочення збільшився на       115 осіб, або з 4,8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до 7,4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 w:val="false"/>
          <w:szCs w:val="28"/>
          <w:u w:val="none"/>
        </w:rPr>
        <w:t xml:space="preserve">Природний рух населення у 2015 р. характеризувався зменшенням народжуваності та збільшенням смертності, а також перевищенням кількості померлих над кількістю живонароджених: на 100 померлих –               </w:t>
      </w:r>
      <w:r>
        <w:rPr>
          <w:b w:val="false"/>
          <w:szCs w:val="28"/>
          <w:u w:val="none"/>
          <w:lang w:val="ru-RU"/>
        </w:rPr>
        <w:t xml:space="preserve">56 </w:t>
      </w:r>
      <w:r>
        <w:rPr>
          <w:b w:val="false"/>
          <w:szCs w:val="28"/>
          <w:u w:val="none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424 особи, що на 108 осіб (на 20,3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1,8 до 9,5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дещо меншим, ніж в сільській місцевості (9,2‰ проти 9,6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757 осіб, у тому числі 5 дітей у віці до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 xml:space="preserve">1 року. Порівняно з 2014 р. кількість померлих у районі збільшилась на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7 осіб (на 0,9%), р</w:t>
      </w:r>
      <w:r>
        <w:rPr>
          <w:sz w:val="28"/>
          <w:szCs w:val="28"/>
        </w:rPr>
        <w:t>івень смертності збільшився з 16,6 до 16,9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нижче, ніж у сільській місцевості – 14,8‰ проти 18,7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768 осіб, вибула 781 особа, сальдо міграції було від’ємним – 13 осіб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7"/>
        <w:keepNext w:val="false"/>
        <w:overflowPunct w:val="false"/>
        <w:textAlignment w:val="baseline"/>
        <w:rPr>
          <w:caps/>
          <w:sz w:val="22"/>
          <w:szCs w:val="20"/>
          <w:vertAlign w:val="superscript"/>
        </w:rPr>
      </w:pPr>
      <w:r>
        <w:rPr>
          <w:caps/>
          <w:sz w:val="22"/>
          <w:szCs w:val="20"/>
          <w:vertAlign w:val="superscript"/>
        </w:rPr>
      </w:r>
    </w:p>
    <w:p>
      <w:pPr>
        <w:pStyle w:val="Normal"/>
        <w:spacing w:lineRule="exact" w:line="300"/>
        <w:jc w:val="center"/>
        <w:rPr>
          <w:caps/>
          <w:sz w:val="28"/>
          <w:szCs w:val="20"/>
          <w:lang w:val="uk-UA"/>
        </w:rPr>
      </w:pPr>
      <w:r>
        <w:rPr>
          <w:caps/>
          <w:sz w:val="28"/>
          <w:szCs w:val="20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градського району….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17 01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расноград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2:00Z</dcterms:created>
  <dc:creator>A.Braznik</dc:creator>
  <dc:description/>
  <cp:keywords/>
  <dc:language>en-US</dc:language>
  <cp:lastModifiedBy>T.Avdeeva</cp:lastModifiedBy>
  <dcterms:modified xsi:type="dcterms:W3CDTF">2016-03-02T07:25:00Z</dcterms:modified>
  <cp:revision>185</cp:revision>
  <dc:subject/>
  <dc:title> </dc:title>
</cp:coreProperties>
</file>