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3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28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Кеги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1,9 млн.грн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Кегичівського району</w:t>
      </w:r>
      <w:r>
        <w:rPr>
          <w:b w:val="false"/>
          <w:sz w:val="28"/>
          <w:szCs w:val="28"/>
        </w:rPr>
        <w:t xml:space="preserve"> становив 1031,4 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377 ц, молока – 12,0 тис.ц. Порівняно з січнем попереднього року м’яса було вироблено менше на 61,1%, молока – 8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2,9% і склало 1,0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росли на 9,6% (склали 523 г), свиней – змен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на 27,6% (381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росла</w:t>
      </w:r>
      <w:r>
        <w:rPr>
          <w:sz w:val="28"/>
          <w:lang w:val="uk-UA"/>
        </w:rPr>
        <w:t xml:space="preserve"> на 8,6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454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7182 голови великої рогатої худоби (з них  2641 голова корів), 2260 голів свиней. Порівняно до 1 лютого 2015 р. чисельність великої рогатої худоби скоротилась на 7,1% (з них корів – на 15,5%), свиней – на 8,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ютого 2016 р. у сільськогосподарських підприємствах було в наявності кормів усіх видів 132,6 тис.ц кормових одиниць, що на 7,1% менше, ніж на відповідну дату попереднього року. У розрахунку на одну умовну голову худоби це становило по 21,9 ц корм.од (на 1,9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тягом 2015 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63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в 1,7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58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158,9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5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8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79,88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56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83,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5 місце, а за темпами – 18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2,8 тис.т, виконано 270,1 тис.ткм вантажної роботи, що становило 82,4% та 94,4% відповідно від обсягів січня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,9 тис. пасажирів, виконано 130,3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на 14,7% та 0,1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4 км. Питома вага перевезених пасажирів у загальному обсязі по області незначна (0,0%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18"/>
          <w:szCs w:val="28"/>
          <w:lang w:val="en-US"/>
        </w:rPr>
      </w:pPr>
      <w:r>
        <w:rPr>
          <w:b w:val="false"/>
          <w:bCs w:val="false"/>
          <w:caps/>
          <w:sz w:val="1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7263,8 тис.грн. Із загальної суми реалізованих послуг 7,6% або </w:t>
        <w:br/>
        <w:t>549,7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4,2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8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1,9 раза, проте була на 27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вень сплати населенням</w:t>
      </w:r>
      <w:r>
        <w:rPr>
          <w:i/>
          <w:sz w:val="28"/>
          <w:szCs w:val="28"/>
        </w:rPr>
        <w:t xml:space="preserve"> Кегичів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3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4"/>
          <w:szCs w:val="28"/>
          <w:vertAlign w:val="superscript"/>
          <w:lang w:val="uk-UA"/>
        </w:rPr>
      </w:pPr>
      <w:r>
        <w:rPr>
          <w:b/>
          <w:bCs/>
          <w:sz w:val="24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,0 тис. осіб. Упродовж 2015 р. чисельність населення зменшилася на                 0,1 тис. осіб, що в розрахунку на 1000 наявного населення становило                    7,1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120 осіб) та міграційного (29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10 осіб, або з 5,2</w:t>
      </w:r>
      <w:r>
        <w:rPr>
          <w:szCs w:val="28"/>
          <w:lang w:val="ru-RU"/>
        </w:rPr>
        <w:t xml:space="preserve"> </w:t>
      </w:r>
      <w:r>
        <w:rPr>
          <w:szCs w:val="28"/>
        </w:rPr>
        <w:t>до 5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szCs w:val="28"/>
          <w:lang w:val="ru-RU"/>
        </w:rPr>
        <w:t xml:space="preserve">64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17 осіб, що на 51 особу (на 19,0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2,6 до 10,3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8,9‰ проти 11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37 осіб, у тому числі 2 дитини у віці до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41 особу (на 10,8%), р</w:t>
      </w:r>
      <w:r>
        <w:rPr>
          <w:sz w:val="28"/>
          <w:szCs w:val="28"/>
        </w:rPr>
        <w:t>івень смертності зменшився з 17,8 до 16,0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17,6‰ проти 14,8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20 осіб, вибуло 249 осіб, сальдо міграції було від’ємним – 29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  <w:lang w:val="uk-UA"/>
        </w:rPr>
      </w:pPr>
      <w:r>
        <w:rPr>
          <w:sz w:val="28"/>
        </w:rPr>
        <w:t>_________</w:t>
      </w:r>
      <w:r>
        <w:rPr>
          <w:sz w:val="28"/>
          <w:lang w:val="uk-UA"/>
        </w:rPr>
        <w:t>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5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6-03-02T07:32:00Z</dcterms:modified>
  <cp:revision>109</cp:revision>
  <dc:subject/>
  <dc:title> </dc:title>
</cp:coreProperties>
</file>