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</w:t>
      </w:r>
      <w:r>
        <w:rPr>
          <w:rFonts w:cs="Arial" w:ascii="Arial" w:hAnsi="Arial"/>
          <w:sz w:val="36"/>
          <w:szCs w:val="36"/>
          <w:lang w:val="ru-RU"/>
        </w:rPr>
        <w:t>а служба</w:t>
      </w:r>
      <w:r>
        <w:rPr>
          <w:rFonts w:cs="Arial" w:ascii="Arial" w:hAnsi="Arial"/>
          <w:sz w:val="36"/>
          <w:szCs w:val="36"/>
        </w:rPr>
        <w:t xml:space="preserve">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7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5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9 млрд.грн., що складає 1,9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2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43 ц, молока – 4,2 тис.ц. Порівняно з січнем попереднього року м’яса та молока було вироблено менше відповідно на 78,9% і 12,5%, яєць – більше на 0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більшилось</w:t>
      </w:r>
      <w:r>
        <w:rPr>
          <w:spacing w:val="-4"/>
          <w:sz w:val="28"/>
          <w:lang w:val="uk-UA"/>
        </w:rPr>
        <w:t xml:space="preserve"> на 11% і склало 274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склали 331 г, що більше на 19,9</w:t>
      </w:r>
      <w:r>
        <w:rPr>
          <w:spacing w:val="-6"/>
          <w:sz w:val="28"/>
          <w:lang w:val="uk-UA"/>
        </w:rPr>
        <w:t>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одуктивність корів зменшилась на 1,4% і становила 424 кг </w:t>
      </w:r>
      <w:r>
        <w:rPr>
          <w:sz w:val="28"/>
          <w:lang w:val="uk-UA"/>
        </w:rPr>
        <w:t>молока;</w:t>
      </w:r>
      <w:r>
        <w:rPr>
          <w:spacing w:val="-12"/>
          <w:sz w:val="28"/>
          <w:szCs w:val="28"/>
          <w:lang w:val="uk-UA"/>
        </w:rPr>
        <w:t xml:space="preserve"> несучість курок-несучок  </w:t>
      </w:r>
      <w:r>
        <w:rPr>
          <w:sz w:val="28"/>
          <w:lang w:val="uk-UA"/>
        </w:rPr>
        <w:t>знизилась на 33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175 голів великої рогатої худоби (з них 1003 голови корів), 19,6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4% (корів – на 11,2%), птиці – зросло на 17,5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30,3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Станом  на 1 лютого 2016 р. у сільськогосподарських підприємствах було в наявності кормів усіх видів 80,6  тис.ц кормових одиниць, що на 7,8% більше, ніж на відповідну дату попереднього року. У розрахунку на одну умовну голову худоби це становило по 28,4 ц корм.од (на 9,2% більше)</w:t>
      </w:r>
      <w:r>
        <w:rPr>
          <w:sz w:val="28"/>
          <w:lang w:val="uk-UA"/>
        </w:rPr>
        <w:t xml:space="preserve">.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5р. у </w:t>
      </w:r>
      <w:r>
        <w:rPr>
          <w:b w:val="false"/>
          <w:i/>
          <w:szCs w:val="28"/>
        </w:rPr>
        <w:t>Зміївському районі</w:t>
      </w:r>
      <w:r>
        <w:rPr>
          <w:b w:val="false"/>
          <w:szCs w:val="28"/>
        </w:rPr>
        <w:t xml:space="preserve"> прийнято в експлуатацію                904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 xml:space="preserve">, що у 2,1 раза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80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13,09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09,09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7,9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424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в 2,2 раза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 4800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збільшення в 2 раза). </w:t>
      </w:r>
    </w:p>
    <w:p>
      <w:pPr>
        <w:pStyle w:val="TextBodyIndent"/>
        <w:spacing w:before="0" w:after="0"/>
        <w:ind w:left="0" w:firstLine="708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Зміївський район</w:t>
      </w:r>
      <w:r>
        <w:rPr>
          <w:bCs/>
          <w:sz w:val="28"/>
          <w:szCs w:val="28"/>
        </w:rPr>
        <w:t xml:space="preserve"> посідає 4 місце, а за темпами – 12.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901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 2016 р. склали 18,8 тис.т, виконано 2547,7 тис.ткм вантажної роботи. Питома вага перевезених вантажів у загальному обсязі по області становила 2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67,7 тис. пасажирів, виконано 1193,5 тис.пас.км пасажирської роботи, що більше січня минулого року у 1,9 разів та у 2,1 рази відповідно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Середня дальність перевезення 1 пасажира – 17,6 км. Питома вага перевезених пасажирів у загальному обсязі по області складала 0,8%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6375,5 тис.грн. Із загальної суми реалізованих послуг 43,5% або </w:t>
        <w:br/>
        <w:t>2772,9 тис.грн. – реалізовано населенню.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Зміївському районі</w:t>
      </w:r>
      <w:r>
        <w:rPr>
          <w:sz w:val="28"/>
          <w:szCs w:val="28"/>
          <w:lang w:val="uk-UA"/>
        </w:rPr>
        <w:t xml:space="preserve"> становив 303,4 тис.дол. США, що у 1,6 раза менше обсягів інвестицій на початок 2015 року, та на одну особу населення складає 4,2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– 299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виробництво харчових продуктів, напоїв і тютюнових виробів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10,1 тис. осіб, або 1,8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912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8 раза, була на 5,8% біль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40%, і на 1 січня 2016 р. становила 1295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4,5%, проти 92,0% по області. Темп зростання заборгованості населення з оплати ЖКП (відсотків до початку звітного року) по району склав 108,0%. Середній термін заборгованості населення за всі послуги склав 3 місяці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 xml:space="preserve">На 1 січня 2016 р. у </w:t>
      </w:r>
      <w:r>
        <w:rPr>
          <w:i/>
          <w:szCs w:val="28"/>
        </w:rPr>
        <w:t>Зміївському районі</w:t>
      </w:r>
      <w:r>
        <w:rPr>
          <w:szCs w:val="28"/>
        </w:rPr>
        <w:t>, за оцінкою, проживало      71,8 тис. осіб. Упродовж 2015 р. чисельність населення зменшилася на                       0,4 тис. осіб, що в розрахунку на 1000 наявного населення становило                         6,3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626 осіб, водночас зафіксовано міграційний приріст населення – 170 осіб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Порівняно з 2014 р., обсяг природного скорочення збільшився на                  58 осіб, або з 7,9</w:t>
      </w:r>
      <w:r>
        <w:rPr>
          <w:szCs w:val="28"/>
          <w:lang w:val="ru-RU"/>
        </w:rPr>
        <w:t xml:space="preserve"> </w:t>
      </w:r>
      <w:r>
        <w:rPr>
          <w:szCs w:val="28"/>
        </w:rPr>
        <w:t>до 8,7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– 53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а 701 особа, що на 88 осіб (на 11,2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9 до 9,7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10,7‰ проти 8,9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1327 осіб, у тому числі 4 дитини у віці до 1 року. Порівняно з 2014 р. кількість померлих у районі зменшилась на </w:t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>30 осіб (на 2,2%), р</w:t>
      </w:r>
      <w:r>
        <w:rPr>
          <w:sz w:val="28"/>
          <w:szCs w:val="28"/>
        </w:rPr>
        <w:t>івень смертності зменшився з 18,8 до 18,4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нижче, ніж у сільській місцевості – 18,1‰ проти 18,8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838 осіб, вибуло 668 осіб, сальдо міграції було додатним – 170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spacing w:lineRule="auto" w:line="240"/>
        <w:ind w:left="0" w:right="0" w:hanging="0"/>
        <w:jc w:val="both"/>
        <w:rPr/>
      </w:pPr>
      <w:r>
        <w:rPr/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………………………………………………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</w:t>
      </w:r>
      <w:r>
        <w:rPr>
          <w:sz w:val="24"/>
          <w:szCs w:val="24"/>
          <w:lang w:val="en-US"/>
        </w:rPr>
        <w:t>205</w:t>
      </w:r>
      <w:r>
        <w:rPr>
          <w:sz w:val="24"/>
          <w:szCs w:val="24"/>
          <w:lang w:val="uk-UA"/>
        </w:rPr>
        <w:t>-9 01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T.Avdeeva</cp:lastModifiedBy>
  <dcterms:modified xsi:type="dcterms:W3CDTF">2016-03-02T07:31:00Z</dcterms:modified>
  <cp:revision>105</cp:revision>
  <dc:subject/>
  <dc:title> </dc:title>
</cp:coreProperties>
</file>