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06,2 млн.грн.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2,7 тис.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 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827 ц, молока – 11,4 тис.ц. Порівняно з січнем попереднього року виробництво м’яса збільшилось у        1,9 раза молока – на 17,4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більшилось на 8,8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1,0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на вирощуванні та відгодівлі великої рогатої худоби склали 486 г (на 11,8% менше), свиней – 531 г (на 9,7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5,6% і становила 508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ютого 201</w:t>
      </w:r>
      <w:r>
        <w:rPr>
          <w:spacing w:val="-6"/>
          <w:sz w:val="28"/>
        </w:rPr>
        <w:t>6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780 голів великої рогатої худоби (з них 2377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4416  голів свиней. Порівняно до 1 лютого  2015 р. чисельність великої рогатої худоби збільшилась на 13,2% (корів – на 10,5%), свиней – на 27,6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50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лютого 2016 р. було в наявності кормів усіх</w:t>
        <w:br/>
        <w:t>видів 111,4  тис.ц кормових одиниць, що на 12,8% менше, ніж на відповідну дату попереднього року. У розрахунку на одну умовну голову худоби це становило по 19 ц корм.од (на 17,4% менше).</w:t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ротягом 2015р. у </w:t>
      </w:r>
      <w:r>
        <w:rPr>
          <w:b w:val="false"/>
          <w:i/>
        </w:rPr>
        <w:t>Вовчанському районі</w:t>
      </w:r>
      <w:r>
        <w:rPr>
          <w:b w:val="false"/>
        </w:rPr>
        <w:t xml:space="preserve"> прийнято в експлуатацію 449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у 1,9 раза більше, ніж у 2014 р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5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28,2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34,76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8,5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166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у 4,2 раза до 2014 р.), у сільській місцевості – 2830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143,7% </w:t>
      </w:r>
      <w:r>
        <w:rPr>
          <w:b w:val="false"/>
          <w:szCs w:val="28"/>
        </w:rPr>
        <w:t>до відповідного періоду попереднього року</w:t>
      </w:r>
      <w:r>
        <w:rPr>
          <w:b w:val="false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6 місце, а за темпами – 16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2259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9,0 тис.т, що становило 97,8% від обсягів січня 2015 р. Виконано 1065,0 тис.ткм вантажної роботи, що на 11,8% більше рівня обсягів минулого року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,0 тис. пасажирів, виконано 47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на 25,0% та 19,9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8 км. Питома вага перевезених пасажирів у загальному обсязі по області незначна (0,0)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379,7 тис.грн. Із загальної суми реалізованих послуг 17,2% або </w:t>
        <w:br/>
        <w:t>1443,5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овчанському районі</w:t>
      </w:r>
      <w:r>
        <w:rPr>
          <w:sz w:val="28"/>
          <w:szCs w:val="28"/>
          <w:lang w:val="uk-UA"/>
        </w:rPr>
        <w:t xml:space="preserve"> становив 1238,9 тис.дол. США, що на 10,8% менше обсягів інвестицій на початок 2015 року, та на одну особу населення складає 26,4 до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ідприємства району мали прямі інвестиції з 5 країн світу, з яких найбільш значні обсяги прямих іноземних інвестицій були вкладені нерезидентами Вірґінських Островів (Брит.) – 1011,0 тис.дол. та Кіпру – </w:t>
        <w:br/>
        <w:t>107,7 тис.до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оптова та роздрібна торгівля; ремонт автотранспортних засобів і мотоцик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6,3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78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3 раза, проте була на 14,1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1%, і на 1 січня 2016 р. становила 216,6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9,6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7,1 тис. осіб. Упродовж 2015 р. чисельність населення зменшилася на                 0,3 тис. осіб, що в розрахунку на 1000 наявного населення становило                   6,8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529 осіб, водночас зафіксовано міграційний приріст населення – 20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115 осіб, або з 8,7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11,2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 xml:space="preserve"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  </w:t>
      </w:r>
      <w:r>
        <w:rPr>
          <w:b w:val="false"/>
          <w:szCs w:val="28"/>
          <w:u w:val="none"/>
          <w:lang w:val="ru-RU"/>
        </w:rPr>
        <w:t xml:space="preserve">46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За 2015 р. відмічалось зменшення кількості народжених: в цілому по району зареєстровано 457 осіб, що на 46 осіб (на 9,1%) менше, ніж з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6 до 9,7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0,0‰ проти 9,2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986 осіб, у тому числі 11 дітей у віці до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69 осіб (на 7,5%), р</w:t>
      </w:r>
      <w:r>
        <w:rPr>
          <w:sz w:val="28"/>
          <w:szCs w:val="28"/>
        </w:rPr>
        <w:t>івень смертності збільшився з 19,3 до 20,9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дещо нижче, ніж у сільській місцевості – 20,8‰ проти 21,0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743 особи, вибуло 537 осіб, сальдо міграції було додатним – 206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sz w:val="28"/>
          <w:szCs w:val="22"/>
          <w:vertAlign w:val="superscript"/>
          <w:lang w:val="uk-UA"/>
        </w:rPr>
      </w:pPr>
      <w:r>
        <w:rPr>
          <w:sz w:val="28"/>
          <w:szCs w:val="22"/>
          <w:vertAlign w:val="superscript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ind w:right="-144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8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V.Gorvat</cp:lastModifiedBy>
  <dcterms:modified xsi:type="dcterms:W3CDTF">2016-03-02T07:33:00Z</dcterms:modified>
  <cp:revision>181</cp:revision>
  <dc:subject/>
  <dc:title> </dc:title>
</cp:coreProperties>
</file>