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  2016 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худоби </w:t>
      </w:r>
      <w:r>
        <w:rPr>
          <w:spacing w:val="-4"/>
          <w:sz w:val="28"/>
          <w:lang w:val="uk-UA"/>
        </w:rPr>
        <w:t xml:space="preserve">в живій вазі) </w:t>
      </w:r>
      <w:r>
        <w:rPr>
          <w:color w:val="000000"/>
          <w:spacing w:val="-4"/>
          <w:sz w:val="28"/>
          <w:lang w:val="uk-UA"/>
        </w:rPr>
        <w:t>348 ц,</w:t>
      </w:r>
      <w:r>
        <w:rPr>
          <w:spacing w:val="-4"/>
          <w:sz w:val="28"/>
          <w:lang w:val="uk-UA"/>
        </w:rPr>
        <w:t xml:space="preserve"> молока – 11,8 тис.ц. Порівняно з січнем попереднього року виробництво м’яса  зменшилось на 0,6%, молока – збільшилось на 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9,8% і склало 476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більшились на 1,1% і склали 651 г, свиней – залишились на минулорічному рівн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0,4% і становила 66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 р. у сільськогосподарських підприємствах налічувалось 5112 голів великої рогатої худоби (з них 1760 голів корів). Порівняно до 1 лютого 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загальна чисельність великої рогатої худоби </w:t>
      </w:r>
      <w:r>
        <w:rPr>
          <w:color w:val="000000"/>
          <w:sz w:val="28"/>
          <w:lang w:val="uk-UA"/>
        </w:rPr>
        <w:t>зросла на 4,2% (корів – зменшилась на 4,1%)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збільшилось на 3,2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скоротилось </w:t>
      </w:r>
      <w:r>
        <w:rPr>
          <w:spacing w:val="-8"/>
          <w:sz w:val="28"/>
          <w:lang w:val="uk-UA"/>
        </w:rPr>
        <w:t>на 20,8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Станом на 1 лютого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було в наявності кормів усіх видів 91,6 тис.ц кормових одиниць, що на 29% менше, ніж на відповідну дату попереднього року. У розрахунку на одну умовну голову худоби це становило по 22,8 ц корм.од (на 29,8% менше).</w:t>
      </w:r>
    </w:p>
    <w:p>
      <w:pPr>
        <w:pStyle w:val="Normal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ротягом 2015 р. у </w:t>
      </w:r>
      <w:r>
        <w:rPr>
          <w:b w:val="false"/>
          <w:i/>
          <w:szCs w:val="28"/>
        </w:rPr>
        <w:t>Великобурлуцькому</w:t>
      </w:r>
      <w:r>
        <w:rPr>
          <w:b w:val="false"/>
          <w:i/>
        </w:rPr>
        <w:t xml:space="preserve"> районі</w:t>
      </w:r>
      <w:r>
        <w:rPr>
          <w:b w:val="false"/>
        </w:rPr>
        <w:t xml:space="preserve"> прийнято в експлуатацію 517 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.</w:t>
      </w:r>
      <w:r>
        <w:rPr>
          <w:b w:val="false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6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86,17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95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68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13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у сільській місцевості – 38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</w:rPr>
        <w:t>Великобурлуцьк</w:t>
      </w:r>
      <w:r>
        <w:rPr>
          <w:i/>
          <w:sz w:val="28"/>
          <w:szCs w:val="28"/>
          <w:lang w:val="uk-UA"/>
        </w:rPr>
        <w:t>ий район</w:t>
      </w:r>
      <w:r>
        <w:rPr>
          <w:sz w:val="28"/>
          <w:szCs w:val="28"/>
          <w:lang w:val="uk-UA"/>
        </w:rPr>
        <w:t xml:space="preserve"> посідає 27 місце, а за темпами – 3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 2016 р. склали 2,6 тис.т. Ці обсяги залишилися на рівні відповідного періоду минулого року. Виконано 272,0 тис.ткм вантажної роботи, що на 12,9% більше рівня обсягів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789,9 тис.грн. Із загальної суми реалізованих послуг 75,8% або </w:t>
        <w:br/>
        <w:t>598,9 тис.грн. – реалізовано населенню.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20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уг</w:t>
      </w:r>
      <w:r>
        <w:rPr>
          <w:sz w:val="28"/>
          <w:szCs w:val="28"/>
        </w:rPr>
        <w:t xml:space="preserve"> з початку року склав 99,6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,5 тис. осіб. Упродовж 2015 р. чисельність населення зменшилася на 0,2 тис. осіб, що в розрахунку на 1000 наявного населення становило 8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221 особа, водночас зафіксовано міграційний приріст населення – 36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       7 осіб, або з 9,3</w:t>
      </w:r>
      <w:r>
        <w:rPr>
          <w:szCs w:val="28"/>
          <w:lang w:val="ru-RU"/>
        </w:rPr>
        <w:t xml:space="preserve"> </w:t>
      </w:r>
      <w:r>
        <w:rPr>
          <w:szCs w:val="28"/>
        </w:rPr>
        <w:t>до 9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48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За 2015 р. відмічалось зменшення кількості народжених: в цілому по району зареєстровано 208 осіб, що на 10 осіб (на 4,6%) менше, ніж за </w:t>
      </w:r>
      <w:r>
        <w:rPr>
          <w:sz w:val="28"/>
          <w:lang w:val="uk-UA"/>
        </w:rPr>
        <w:t xml:space="preserve">  </w:t>
      </w:r>
      <w:r>
        <w:rPr>
          <w:sz w:val="28"/>
        </w:rPr>
        <w:t>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9,6 до 9,2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9,7‰ проти 9,0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429 осіб, у тому числі 5 дітей у віці до 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3 особи (на 0,7%), а р</w:t>
      </w:r>
      <w:r>
        <w:rPr>
          <w:sz w:val="28"/>
          <w:szCs w:val="28"/>
        </w:rPr>
        <w:t>івень смертності збільшився з 18,9 до 19,0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7,2‰ проти 19,3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426 осіб, вибуло 390 осіб, сальдо міграції було додатним – 36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7 01.03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T.Avdeeva</cp:lastModifiedBy>
  <dcterms:modified xsi:type="dcterms:W3CDTF">2016-03-02T07:29:00Z</dcterms:modified>
  <cp:revision>103</cp:revision>
  <dc:subject/>
  <dc:title> </dc:title>
</cp:coreProperties>
</file>