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2,9 млн.грн.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3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6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олока склало 3,5 тис.ц. Порівняно з січнем попереднього року виробництво м’яса збільшилось на 29%, молока – на 6,7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2,8% і склало 185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 великої рогатої худоби на вирощуванні та відгодівлі склали 251 г, що на 36,1% менше, ніж у січні 2015 р. Середньодобові прирости свиней збільшились на 16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6,9% і становила 278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 початок лютого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р. у сільськогосподарських підприємствах налічувалось 3433 голови великої рогатої худоби (з них 1248 голів корів), </w:t>
      </w:r>
      <w:r>
        <w:rPr>
          <w:spacing w:val="-6"/>
          <w:sz w:val="28"/>
        </w:rPr>
        <w:br/>
      </w:r>
      <w:r>
        <w:rPr>
          <w:spacing w:val="-6"/>
          <w:sz w:val="28"/>
          <w:lang w:val="uk-UA"/>
        </w:rPr>
        <w:t>3033 голови свиней. Порівняно до 1 лютого  2015 р. чисельність великої рогатої худоби 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0,7%  (у т.ч. корів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на 0,2%), свиней  </w:t>
      </w:r>
      <w:r>
        <w:rPr>
          <w:spacing w:val="-6"/>
          <w:sz w:val="28"/>
        </w:rPr>
        <w:t xml:space="preserve">– </w:t>
      </w:r>
      <w:r>
        <w:rPr>
          <w:spacing w:val="-6"/>
          <w:sz w:val="28"/>
          <w:lang w:val="uk-UA"/>
        </w:rPr>
        <w:t>на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4,3%. Поголів’я овець та кіз збільшилось на 3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лютого 2016 р. у сільськогосподарських підприємствах було в наявності кормів усіх видів 37,6 тис.ц кормових одиниць, що на 29,1% </w:t>
      </w:r>
      <w:r>
        <w:rPr>
          <w:spacing w:val="-10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0,8 ц корм.од (на 28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У 2015р. у </w:t>
      </w:r>
      <w:r>
        <w:rPr>
          <w:b w:val="false"/>
          <w:i/>
        </w:rPr>
        <w:t>Валківському районі</w:t>
      </w:r>
      <w:r>
        <w:rPr>
          <w:b w:val="false"/>
        </w:rPr>
        <w:t xml:space="preserve"> прийнято в експлуатацію 1425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95% до 2014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18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79,17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80,8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77,13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61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72,7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 808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124,1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7 місце, а за темпами – 29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70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9,0 тис.т, виконано 1113,7 тис.ткм вантажної роботи, що становило 93,8% та 89,4% відповідно від обсягів січня 2015 р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64,3 тис. пасажирів, пасажирообіг – </w:t>
      </w:r>
      <w:r>
        <w:rPr>
          <w:sz w:val="28"/>
          <w:szCs w:val="28"/>
          <w:lang w:val="uk-UA"/>
        </w:rPr>
        <w:t>2282,8 тис.пас.км, що становило 81,4% та 76,7%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 2015 р. Середня дальність перевезення 1 пасажира становила 35,5 км. Питома вага перевезених пасажирів у загальному обсязі по області – 0,7%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en-US"/>
        </w:rPr>
      </w:pPr>
      <w:r>
        <w:rPr>
          <w:b w:val="false"/>
          <w:bCs w:val="false"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157,5 тис.грн. Із загальної суми реалізованих послуг 59,6% або </w:t>
        <w:br/>
        <w:t>3670,6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алківському районі</w:t>
      </w:r>
      <w:r>
        <w:rPr>
          <w:sz w:val="28"/>
          <w:szCs w:val="28"/>
          <w:lang w:val="uk-UA"/>
        </w:rPr>
        <w:t xml:space="preserve"> становив 1091,9 тис.дол. США, що на 15,2% менше обсягів інвестицій на початок 2015 року, та на одну особу населення складає 33,9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4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– 711,0 тис.дол. та Ізраїлю – 384,4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; транспорт, складське господарство, поштова та кур’єрська діяльність; будівництво.</w:t>
      </w:r>
    </w:p>
    <w:p>
      <w:pPr>
        <w:pStyle w:val="Normal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29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3,5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6,7%, і на 1 січня 2016 р. становила 383,7 тис.грн.</w:t>
      </w:r>
    </w:p>
    <w:p>
      <w:pPr>
        <w:pStyle w:val="Normal"/>
        <w:tabs>
          <w:tab w:val="clear" w:pos="708"/>
          <w:tab w:val="left" w:pos="4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житлово-комунальних послуг</w:t>
      </w:r>
      <w:r>
        <w:rPr>
          <w:sz w:val="28"/>
          <w:szCs w:val="28"/>
        </w:rPr>
        <w:t xml:space="preserve"> з початку року склав 102,1%, проти 92,0% по обла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                 31,9 тис. осіб. Упродовж 2015 р. чисельність населення зменшилася на                0,1 тис. осіб, що в розрахунку на 1000 наявного населення становило                  3,7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294 особи, водночас зафіксовано міграційний приріст населення – 177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68 осіб, або з 7,0</w:t>
      </w:r>
      <w:r>
        <w:rPr>
          <w:szCs w:val="28"/>
          <w:lang w:val="ru-RU"/>
        </w:rPr>
        <w:t xml:space="preserve"> </w:t>
      </w:r>
      <w:r>
        <w:rPr>
          <w:szCs w:val="28"/>
        </w:rPr>
        <w:t>до 9,2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</w:t>
      </w:r>
      <w:r>
        <w:rPr>
          <w:szCs w:val="28"/>
          <w:lang w:val="ru-RU"/>
        </w:rPr>
        <w:t xml:space="preserve">49 </w:t>
      </w:r>
      <w:r>
        <w:rPr>
          <w:szCs w:val="28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88 осіб, що на 95 осіб (на 24,8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2,0 до 9,0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9,5‰ проти 8,6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582 особи, у тому числі 2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27 осіб (на 4,4%), р</w:t>
      </w:r>
      <w:r>
        <w:rPr>
          <w:sz w:val="28"/>
          <w:szCs w:val="28"/>
        </w:rPr>
        <w:t>івень смертності зменшився з 19,0 до 18,2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6,9‰ проти 19,3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а 591 особа, вибуло 414 осіб, сальдо міграції було додатним – 177 осіб.</w:t>
      </w:r>
    </w:p>
    <w:p>
      <w:pPr>
        <w:pStyle w:val="TextBody"/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..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6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 xml:space="preserve">січень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T.Avdeeva</cp:lastModifiedBy>
  <dcterms:modified xsi:type="dcterms:W3CDTF">2016-03-02T07:29:00Z</dcterms:modified>
  <cp:revision>104</cp:revision>
  <dc:subject/>
  <dc:title> </dc:title>
</cp:coreProperties>
</file>