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uk-UA"/>
        </w:rPr>
        <w:t>розвитку БОРІВСЬКОГО РАЙОНУ</w:t>
      </w:r>
    </w:p>
    <w:p>
      <w:pPr>
        <w:pStyle w:val="Header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’ясо (реалізація худоби та птиці на забій у </w:t>
              <w:br/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реалізовано на забій худоби в живій вазі 3,8% від рівня січня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на 36,9% і склало 146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38,5% і склали 271 г. 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Виробництво молока зменшилось на 6,7% і склало 3,4 тис.ц, при зменшенні </w:t>
      </w:r>
      <w:r>
        <w:rPr>
          <w:sz w:val="28"/>
          <w:lang w:val="uk-UA"/>
        </w:rPr>
        <w:t>продуктивності корів на 1,2% (</w:t>
      </w:r>
      <w:r>
        <w:rPr>
          <w:sz w:val="28"/>
        </w:rPr>
        <w:t xml:space="preserve"> склала </w:t>
      </w:r>
      <w:r>
        <w:rPr>
          <w:sz w:val="28"/>
          <w:lang w:val="uk-UA"/>
        </w:rPr>
        <w:t>418 к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ютого 2016 р. у сільськогосподарських підприємствах налічувалось 2124 голови великої рогатої худоби (з них 822 голови корів). Порівняно до 1 лютого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ась на 1,8%, свиней – на 43,6%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spacing w:val="-4"/>
          <w:sz w:val="28"/>
          <w:szCs w:val="28"/>
          <w:lang w:val="uk-UA"/>
        </w:rPr>
        <w:t>Станом на 1 лютого 2016 р. у сільськогосподарських підприємствах було в наявності кормів усіх видів 37,9 тис.ц кормових одиниць, що на 14,1% менше ніж на відповідну дату попереднього року. У розрахунку на одну умовну голову худоби це становило по 22,4 ц корм.од (на 9,6% менше).</w:t>
      </w:r>
      <w:r>
        <w:rPr>
          <w:b/>
          <w:spacing w:val="-4"/>
          <w:sz w:val="28"/>
          <w:lang w:val="uk-UA"/>
        </w:rPr>
        <w:t xml:space="preserve"> </w:t>
      </w:r>
    </w:p>
    <w:p>
      <w:pPr>
        <w:pStyle w:val="Normal"/>
        <w:rPr>
          <w:b/>
          <w:b/>
          <w:spacing w:val="-4"/>
          <w:sz w:val="24"/>
          <w:lang w:val="uk-UA"/>
        </w:rPr>
      </w:pPr>
      <w:r>
        <w:rPr>
          <w:b/>
          <w:spacing w:val="-4"/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Протягом 2015р. у </w:t>
      </w:r>
      <w:r>
        <w:rPr>
          <w:b w:val="false"/>
          <w:i/>
        </w:rPr>
        <w:t>Борівському районі</w:t>
      </w:r>
      <w:r>
        <w:rPr/>
        <w:t xml:space="preserve"> </w:t>
      </w:r>
      <w:r>
        <w:rPr>
          <w:b w:val="false"/>
        </w:rPr>
        <w:t>прийнято в експлуатацію 536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 xml:space="preserve">, що у 3,1 раза більше, ніж у 2014 році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Прийнято в експлуатацію 4</w:t>
      </w:r>
      <w:r>
        <w:rPr>
          <w:b w:val="false"/>
          <w:szCs w:val="28"/>
        </w:rPr>
        <w:t xml:space="preserve"> квартири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34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219</w:t>
      </w:r>
      <w:r>
        <w:rPr>
          <w:b w:val="false"/>
          <w:szCs w:val="26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05,6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317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у 1,8 раза більше, ніж у 2014 році), у сільській місцевості – 219 м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bCs/>
          <w:i/>
          <w:szCs w:val="28"/>
        </w:rPr>
        <w:t>Борівський район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посідає 26 місце, а за темпами – 6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 2016 р. склали 0,9 тис.т. Ці обсяги залишилися на рівні минулого року. Виконано вантажної роботи 84,4 тис.ткм, що на 15,1% більше обсягів відповідного періоду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43,9 тис. пасажирів, що більше січня минулого року на 1,4%</w:t>
      </w:r>
      <w:r>
        <w:rPr>
          <w:rFonts w:cs="Times New Roman CYR" w:ascii="Times New Roman CYR" w:hAnsi="Times New Roman CYR"/>
          <w:sz w:val="28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Пасажирської роботи виконано 1028,0 тис.пас.км, </w:t>
      </w:r>
      <w:r>
        <w:rPr>
          <w:sz w:val="28"/>
          <w:szCs w:val="28"/>
          <w:lang w:val="uk-UA"/>
        </w:rPr>
        <w:t xml:space="preserve">що становило 96% від обсягів січ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3,4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463,6 тис.грн. Із загальної суми реалізованих послуг 47,3% або </w:t>
        <w:br/>
        <w:t>692,9 тис.грн. – реалізовано населенню.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1,8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19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1 рази, проте була на 21,1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03,5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sz w:val="28"/>
          <w:szCs w:val="28"/>
          <w:vertAlign w:val="superscript"/>
          <w:lang w:val="uk-UA"/>
        </w:rPr>
      </w:pPr>
      <w:r>
        <w:rPr>
          <w:b w:val="false"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На 1 січня 2016 р. у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>, за оцінкою, проживало                    16,9 тис. осіб. Упродовж 2015 р. чисельність населення зменшилася на               0,2 тис. осіб, що в розрахунку на 1000 наявного населення становило                 11,4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меншення чисельності населення району відбулося за рахунок природного (172 особи) та міграційного (22 особи) скорочень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орівняно з 2014 р., обсяг природного скорочення збільшився на               21 особу, або з 8,8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до 10,1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szCs w:val="28"/>
        </w:rPr>
        <w:t xml:space="preserve"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</w:t>
      </w:r>
      <w:r>
        <w:rPr>
          <w:b w:val="false"/>
          <w:szCs w:val="28"/>
          <w:lang w:val="ru-RU"/>
        </w:rPr>
        <w:t xml:space="preserve">50 </w:t>
      </w:r>
      <w:r>
        <w:rPr>
          <w:b w:val="false"/>
          <w:szCs w:val="28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173 особи, що на 26 осіб (на 13,1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1,6 до 10,2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10,7‰ проти 9,9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345 осіб, у тому числі 1 дитина у віці до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>5 осіб (на 1,4%), р</w:t>
      </w:r>
      <w:r>
        <w:rPr>
          <w:sz w:val="28"/>
          <w:szCs w:val="28"/>
        </w:rPr>
        <w:t>івень смертності зменшився з 20,4 до 20,3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нижче, ніж у сільській місцевості – 17,2‰ проти 21,9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212 осіб, вибуло 234 особи, сальдо міграції було від’ємним – 22 особи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Heading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25" w:leader="none"/>
        </w:tabs>
        <w:spacing w:lineRule="exact" w: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івського району….………………………………………………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………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5 01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T.Avdeeva</cp:lastModifiedBy>
  <dcterms:modified xsi:type="dcterms:W3CDTF">2016-03-02T06:50:00Z</dcterms:modified>
  <cp:revision>207</cp:revision>
  <dc:subject/>
  <dc:title> </dc:title>
</cp:coreProperties>
</file>