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9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13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9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5,1 млрд.грн., що складає 14,8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182,8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25,2 тис.ц, молока –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8,0 тис.ц. Порівняно з січнем попереднього року виробництво м’яса збільшилось на 25,3%, молока – на 8,9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 з</w:t>
      </w:r>
      <w:r>
        <w:rPr>
          <w:spacing w:val="-6"/>
          <w:sz w:val="28"/>
          <w:lang w:val="uk-UA"/>
        </w:rPr>
        <w:t xml:space="preserve">більшилось </w:t>
      </w:r>
      <w:r>
        <w:rPr>
          <w:spacing w:val="-4"/>
          <w:sz w:val="28"/>
          <w:lang w:val="uk-UA"/>
        </w:rPr>
        <w:t>на 41,2% і склало 25,7 тис.ц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9 г, або на 6,7% і склали 406 г; свиней –</w:t>
        <w:br/>
        <w:t>на 46 г, або на 13% (склали 309 г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3,1% і становила 397 кг молок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5945 голів великої рогатої худоби (з них 2025 голів корів), 2722 голови свиней, 110 голів овець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3,5%. Стадо корів скоротилось на 3,2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6,2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>я овець –</w:t>
      </w:r>
      <w:r>
        <w:rPr>
          <w:spacing w:val="-6"/>
          <w:sz w:val="28"/>
          <w:lang w:val="uk-UA"/>
        </w:rPr>
        <w:t xml:space="preserve"> збільшилось</w:t>
      </w:r>
      <w:r>
        <w:rPr>
          <w:sz w:val="28"/>
          <w:lang w:val="uk-UA"/>
        </w:rPr>
        <w:t xml:space="preserve"> на 4,8%, чисельність птиці – на 73%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Станом  на 1 лютого 2016 р. у сільськогосподарських підприємствах було в наявності кормів усіх видів 102,3 тис.ц кормових одиниць, що на 6,9% більше, ніж на відповідну дату попереднього року. У розрахунку на одну умовну голову худоби це становило по 2,8 ц корм.од (на </w:t>
      </w:r>
      <w:r>
        <w:rPr>
          <w:spacing w:val="-4"/>
          <w:sz w:val="28"/>
          <w:szCs w:val="28"/>
        </w:rPr>
        <w:t>третину</w:t>
      </w:r>
      <w:r>
        <w:rPr>
          <w:spacing w:val="-4"/>
          <w:sz w:val="28"/>
          <w:szCs w:val="28"/>
          <w:lang w:val="uk-UA"/>
        </w:rPr>
        <w:t xml:space="preserve"> менше).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ротягом 2015р. у </w:t>
      </w:r>
      <w:r>
        <w:rPr>
          <w:b w:val="false"/>
          <w:i/>
        </w:rPr>
        <w:t>Балаклійському районі</w:t>
      </w:r>
      <w:r>
        <w:rPr>
          <w:b w:val="false"/>
        </w:rPr>
        <w:t xml:space="preserve"> прийнято в експлуатацію 819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у 6,4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83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98,78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1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97,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</w:rPr>
        <w:t>У міських поселеннях прийнято в експлуатацію 731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у 6,9 раза проти 2014 р.), у сільській місцевості – 88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у 4,1 раз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Балаклійський район</w:t>
      </w:r>
      <w:r>
        <w:rPr>
          <w:sz w:val="28"/>
          <w:szCs w:val="28"/>
          <w:lang w:val="uk-UA"/>
        </w:rPr>
        <w:t xml:space="preserve"> посідає 5 місце, а за темпами – 1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 2016 р. склали 20,2 тис.т, виконано вантажної роботи 1931,1 тис.ткм, що становило 29,2% та 83,6% відповідно від обсягів січня минулого року. Питома вага перевезених вантажів у загальному обсязі по області становила 2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 2015 р. становили 93,8% та 86,7% відповідно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становила 5,4 км. Питома вага перевезених пасажирів у загальному обсязі по області – 3,4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2870,2 тис.грн. Із загальної суми реалізованих послуг 45,5% або </w:t>
        <w:br/>
        <w:t>5856,4 тис.грн. – реалізовано населенню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лаклій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2315,4 тис.дол. США, що на 14,7% менше обсягів інвестицій на початок </w:t>
        <w:br/>
        <w:t xml:space="preserve">2015 року, та на одну особу населення складає </w:t>
      </w:r>
      <w:r>
        <w:rPr>
          <w:sz w:val="28"/>
          <w:szCs w:val="28"/>
        </w:rPr>
        <w:t>28,1</w:t>
      </w:r>
      <w:r>
        <w:rPr>
          <w:sz w:val="28"/>
          <w:szCs w:val="28"/>
          <w:lang w:val="uk-UA"/>
        </w:rPr>
        <w:t xml:space="preserve"> до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ють прямі інвестиції з 3 країн світу, з яких найбільш значні обсяги прямих іноземних інвестицій були вкладені нерезидентами Кіпру – 2222,8 тис.до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</w:t>
      </w:r>
      <w:r>
        <w:rPr>
          <w:sz w:val="28"/>
        </w:rPr>
        <w:t>9</w:t>
      </w:r>
      <w:r>
        <w:rPr>
          <w:sz w:val="28"/>
          <w:lang w:val="uk-UA"/>
        </w:rPr>
        <w:t xml:space="preserve"> тис. осіб, або 3,</w:t>
      </w:r>
      <w:r>
        <w:rPr>
          <w:sz w:val="28"/>
        </w:rPr>
        <w:t>3</w:t>
      </w:r>
      <w:r>
        <w:rPr>
          <w:sz w:val="28"/>
          <w:lang w:val="uk-UA"/>
        </w:rPr>
        <w:t>% від загального показника по област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76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 xml:space="preserve">(1378 грн.) – у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5 раза, була на 28,8% більше середньообласного показник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</w:t>
      </w:r>
      <w:r>
        <w:rPr>
          <w:spacing w:val="-4"/>
          <w:sz w:val="28"/>
          <w:szCs w:val="28"/>
        </w:rPr>
        <w:t>2304</w:t>
      </w:r>
      <w:r>
        <w:rPr>
          <w:spacing w:val="-4"/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4%, проти 92,0% по області. Темп зменшення заборгованості населення з оплати ЖКП (відсотків до початку звітного року) по району склав 31,8%. Середній термін заборгованості населення за всі послуги склав 1 місяц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kern w:val="2"/>
          <w:sz w:val="28"/>
          <w:szCs w:val="28"/>
          <w:vertAlign w:val="superscript"/>
          <w:lang w:val="uk-UA"/>
        </w:rPr>
      </w:pPr>
      <w:r>
        <w:rPr>
          <w:b/>
          <w:bCs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січ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,9 тис. осіб. Упродовж 2015 р. чисельність населення зменшилася на                          0,6 тис. осіб, що в розрахунку на 1000 наявного населення становило                      7,4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виключно за рахунок природного скорочення – 642 особи, водночас зафіксовано міграційний приріст населення – 3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Порівняно з 2014 р., обсяг природного скорочення збільшився на                    1 особу, а в розрахунку на 1000 наявного населення не змінився і становив 7,8 особи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6 народжених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2015 р. відмічалось зменшення кількості народжених: в цілому по району зареєстровано 808 осіб, що на 15 осіб (на 1,8%) менше, ніж за                  2014 р. Загальний коефіцієнт народжуваності по району,</w:t>
      </w:r>
      <w:r>
        <w:rPr>
          <w:sz w:val="28"/>
          <w:szCs w:val="28"/>
          <w:lang w:val="uk-UA"/>
        </w:rPr>
        <w:t xml:space="preserve"> порівняно з                2014 р.,</w:t>
      </w:r>
      <w:r>
        <w:rPr>
          <w:sz w:val="28"/>
          <w:lang w:val="uk-UA"/>
        </w:rPr>
        <w:t xml:space="preserve"> зменшився з 9,9 до 9,8 народжених </w:t>
      </w:r>
      <w:r>
        <w:rPr>
          <w:sz w:val="28"/>
          <w:szCs w:val="28"/>
          <w:lang w:val="uk-UA"/>
        </w:rPr>
        <w:t>на 1000 наявного населення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2015 р. рівень народжуваності в міських поселеннях був більшим, ніж в сільській місцевості (10,0‰ проти 9,5‰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2015 р. в районі померло 1450 осіб, у тому числі 8 дітей у віці до                1 року. Порівняно з 2014 р. кількість померлих у районі зменшилась на                    14 осіб (на 1,0%), р</w:t>
      </w:r>
      <w:r>
        <w:rPr>
          <w:sz w:val="28"/>
          <w:szCs w:val="28"/>
          <w:lang w:val="uk-UA"/>
        </w:rPr>
        <w:t>івень смертності зменшився з 17,7 до 17,6 померлих на 1000 наявного насел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міських поселеннях загальний коефіцієнт смертності дещо вище, ніж у сільській місцевості – 17,7‰ проти 17,5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2015 р.</w:t>
      </w:r>
      <w:r>
        <w:rPr>
          <w:sz w:val="28"/>
          <w:lang w:val="uk-UA"/>
        </w:rPr>
        <w:t xml:space="preserve"> у район прибула 1141 особа, вибуло 1107 осіб, сальдо міграції було додатним – 34 особ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Дані попередні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  <w:sz w:val="24"/>
          <w:szCs w:val="24"/>
          <w:vertAlign w:val="superscript"/>
          <w:lang w:val="uk-UA"/>
        </w:rPr>
      </w:pPr>
      <w:r>
        <w:rPr>
          <w:bCs w:val="false"/>
          <w:caps/>
          <w:sz w:val="24"/>
          <w:szCs w:val="24"/>
          <w:vertAlign w:val="superscript"/>
          <w:lang w:val="uk-UA"/>
        </w:rPr>
      </w:r>
    </w:p>
    <w:p>
      <w:pPr>
        <w:pStyle w:val="7"/>
        <w:keepNext w:val="false"/>
        <w:overflowPunct w:val="false"/>
        <w:textAlignment w:val="baseline"/>
        <w:rPr>
          <w:bCs w:val="false"/>
          <w:caps/>
          <w:szCs w:val="20"/>
        </w:rPr>
      </w:pPr>
      <w:r>
        <w:rPr>
          <w:bCs w:val="false"/>
          <w:caps/>
          <w:szCs w:val="20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43:00Z</dcterms:created>
  <dc:creator>A.Braznik</dc:creator>
  <dc:description/>
  <cp:keywords/>
  <dc:language>en-US</dc:language>
  <cp:lastModifiedBy>T.Avdeeva</cp:lastModifiedBy>
  <dcterms:modified xsi:type="dcterms:W3CDTF">2016-03-02T06:49:00Z</dcterms:modified>
  <cp:revision>397</cp:revision>
  <dc:subject/>
  <dc:title> </dc:title>
</cp:coreProperties>
</file>