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4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4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Харкі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ХАРК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0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7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06,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91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0872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73,1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Хар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і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7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4,1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ар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3,2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0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9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10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81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6,1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,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94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71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0470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3072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766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41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1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46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9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6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0,0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–економічного розвитку </w:t>
              <w:br/>
              <w:t>Харків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31</w:t>
      </w:r>
      <w:r>
        <w:rPr>
          <w:sz w:val="24"/>
          <w:szCs w:val="24"/>
          <w:lang w:val="uk-UA"/>
        </w:rPr>
        <w:t xml:space="preserve">   29.07.2016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Хар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4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A.Braznik</dc:creator>
  <dc:description/>
  <cp:keywords/>
  <dc:language>en-US</dc:language>
  <cp:lastModifiedBy>V.Gorvat</cp:lastModifiedBy>
  <dcterms:modified xsi:type="dcterms:W3CDTF">2016-07-29T08:10:00Z</dcterms:modified>
  <cp:revision>355</cp:revision>
  <dc:subject/>
  <dc:title> </dc:title>
</cp:coreProperties>
</file>