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Чугуї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ЧУГУЇ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2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8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2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222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5,3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Чугу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2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8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64,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5083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0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5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4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7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угуїв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7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ень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угуїв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2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46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2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4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0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8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 xml:space="preserve">у березні 2016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154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Чугуї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7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0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7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58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8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7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55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2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81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8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9034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7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0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5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Чугуї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1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Чугуї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579-32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Чугуївського район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3:00Z</dcterms:created>
  <dc:creator>A.Braznik</dc:creator>
  <dc:description/>
  <cp:keywords/>
  <dc:language>en-US</dc:language>
  <cp:lastModifiedBy>V.Gorvat</cp:lastModifiedBy>
  <dcterms:modified xsi:type="dcterms:W3CDTF">2016-05-31T06:53:00Z</dcterms:modified>
  <cp:revision>591</cp:revision>
  <dc:subject/>
  <dc:title> </dc:title>
</cp:coreProperties>
</file>