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Ізюм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6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6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74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юм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юм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8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2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4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7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Ізюм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3926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3977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Ізюм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Ізюмського району………………………………………………………………….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Ізюм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азва Знак"/>
    <w:qFormat/>
    <w:rPr>
      <w:b/>
      <w:sz w:val="28"/>
      <w:u w:val="single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2:00Z</dcterms:created>
  <dc:creator>A.Braznik</dc:creator>
  <dc:description/>
  <cp:keywords/>
  <dc:language>en-US</dc:language>
  <cp:lastModifiedBy>V.Gorvat</cp:lastModifiedBy>
  <dcterms:modified xsi:type="dcterms:W3CDTF">2016-05-31T06:45:00Z</dcterms:modified>
  <cp:revision>1367</cp:revision>
  <dc:subject/>
  <dc:title>ПОКАЗНИКИ СОЦІАЛЬНО-ЕКОНОМІЧНОГО</dc:title>
</cp:coreProperties>
</file>