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1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24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33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9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3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3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2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2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Сахновщин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42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39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18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0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Сахновщин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6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хновщинського району…………….….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берез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L.Melehova</cp:lastModifiedBy>
  <dcterms:modified xsi:type="dcterms:W3CDTF">2016-04-29T06:45:00Z</dcterms:modified>
  <cp:revision>694</cp:revision>
  <dc:subject/>
  <dc:title> </dc:title>
</cp:coreProperties>
</file>