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уп’ян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розвитку </w:t>
      </w:r>
      <w:r>
        <w:rPr>
          <w:b/>
          <w:sz w:val="28"/>
          <w:szCs w:val="28"/>
          <w:lang w:val="uk-UA"/>
        </w:rPr>
        <w:t>КУП’Я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 продукції (товарів, послуг), млн.грн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7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5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/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уп’я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7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0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2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уп’я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37,9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039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57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7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2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4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6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5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28,0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7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7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п’янс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58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8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уп’я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70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уп’ян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9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3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п’янського району…………….….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Куп’я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V.Gorvat</cp:lastModifiedBy>
  <dcterms:modified xsi:type="dcterms:W3CDTF">2016-03-28T13:47:00Z</dcterms:modified>
  <cp:revision>219</cp:revision>
  <dc:subject/>
  <dc:title> </dc:title>
</cp:coreProperties>
</file>