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Ізюмського району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ютий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ІЗЮМ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0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0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Капітальні інвестиції,</w:t>
            </w:r>
            <w:r>
              <w:rPr>
                <w:rFonts w:cs="Times New Roman" w:ascii="Times New Roman" w:hAnsi="Times New Roman"/>
                <w:szCs w:val="24"/>
              </w:rPr>
              <w:t xml:space="preserve"> 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64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ind w:right="-286" w:hanging="0"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01062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 xml:space="preserve">1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93,1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en-US"/>
        </w:rPr>
      </w:pPr>
      <w:r>
        <w:rPr>
          <w:sz w:val="24"/>
          <w:lang w:val="uk-UA"/>
        </w:rPr>
        <w:t>_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Ізюм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ютому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9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27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45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березня),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69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5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44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5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Ізюм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ютий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448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5,7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6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3651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25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7,3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527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5,2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46,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8802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8983,5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59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2,6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428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uk-UA"/>
        </w:rPr>
        <w:t>січень–грудень 2015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589"/>
        <w:gridCol w:w="2284"/>
        <w:gridCol w:w="2455"/>
      </w:tblGrid>
      <w:tr>
        <w:trPr/>
        <w:tc>
          <w:tcPr>
            <w:tcW w:w="2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Освоєно (використано) капітальних інвестицій</w:t>
            </w:r>
          </w:p>
        </w:tc>
      </w:tr>
      <w:tr>
        <w:trPr>
          <w:trHeight w:val="82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2045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3869,8</w:t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642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4,6</w:t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ютий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493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,7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3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1,2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03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90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pacing w:val="-10"/>
          <w:sz w:val="28"/>
          <w:szCs w:val="28"/>
          <w:u w:val="single"/>
          <w:lang w:val="uk-UA"/>
        </w:rPr>
      </w:pPr>
      <w:r>
        <w:rPr>
          <w:b/>
          <w:caps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ютого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6674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73005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0103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441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323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72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581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0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4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247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1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9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8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240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187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1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2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24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7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6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у січні 2016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399"/>
        <w:gridCol w:w="1437"/>
        <w:gridCol w:w="1445"/>
        <w:gridCol w:w="1838"/>
      </w:tblGrid>
      <w:tr>
        <w:trPr>
          <w:trHeight w:val="968" w:hRule="atLeast"/>
          <w:cantSplit w:val="true"/>
        </w:trPr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 у 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населення з платежів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січ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.)</w:t>
            </w:r>
          </w:p>
        </w:tc>
      </w:tr>
      <w:tr>
        <w:trPr>
          <w:trHeight w:val="315" w:hRule="atLeast"/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17725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9628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2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832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– усього по 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зюмському району</w:t>
            </w:r>
            <w:r>
              <w:rPr>
                <w:b/>
                <w:bCs/>
                <w:spacing w:val="-20"/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7490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>централізоване водопостачання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 та водовідведе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545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ind w:left="286" w:hanging="288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 електр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Heading3"/>
        <w:keepNext w:val="false"/>
        <w:tabs>
          <w:tab w:val="clear" w:pos="708"/>
          <w:tab w:val="left" w:pos="5669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Style10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</w:rPr>
              <w:t xml:space="preserve">Заборгованість із виплати заробітної плати працівникам </w:t>
            </w:r>
            <w:r>
              <w:rPr/>
              <w:t>підприємств (установ, організацій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станом на </w:t>
              <w:br/>
              <w:t>1 лютого 2016 р.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тис.грн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Style10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213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Style10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о </w:t>
            </w:r>
            <w:r>
              <w:rPr>
                <w:rFonts w:cs="Times New Roman" w:ascii="Times New Roman" w:hAnsi="Times New Roman"/>
                <w:bCs/>
                <w:szCs w:val="24"/>
              </w:rPr>
              <w:t>Ізюмському району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rPr/>
      </w:pPr>
      <w:r>
        <w:rPr/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клади культури та мистецтв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5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853" w:hanging="0"/>
        <w:jc w:val="right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(одиниць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799"/>
        <w:gridCol w:w="857"/>
        <w:gridCol w:w="1108"/>
        <w:gridCol w:w="800"/>
        <w:gridCol w:w="1488"/>
        <w:gridCol w:w="800"/>
        <w:gridCol w:w="1230"/>
      </w:tblGrid>
      <w:tr>
        <w:trPr>
          <w:trHeight w:val="162" w:hRule="atLeas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зеї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убні заклади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ліотеки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монстратор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льмів</w:t>
            </w:r>
          </w:p>
        </w:tc>
      </w:tr>
      <w:tr>
        <w:trPr>
          <w:trHeight w:val="453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нижний фонд примірників (на 100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у залах 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Харківська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92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,8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827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721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Ізюмський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3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05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число клубних закладів включено 2 обласні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З урахуванням місць у 2 обласних клубних закладах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У число бібліотек включені 3 обласні універсальні та 1 державна наукова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Включено книжковий фонд 3 обласних універсальних бібліотек та 1 державної наукової.</w:t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зюмського району…………….….…………………………………….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  <w:lang w:val="en-US"/>
        </w:rPr>
        <w:t>/319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  <w:lang w:val="uk-UA"/>
        </w:rPr>
        <w:t xml:space="preserve">   29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е і соціальне становище Ізюм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-лютий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Текст виноски Знак"/>
    <w:qFormat/>
    <w:rPr/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BodyText31">
    <w:name w:val="Body Text 3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textAlignment w:val="auto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5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4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4">
    <w:name w:val=" Знак Знак3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6:52:00Z</dcterms:created>
  <dc:creator>A.Braznik</dc:creator>
  <dc:description/>
  <cp:keywords/>
  <dc:language>en-US</dc:language>
  <cp:lastModifiedBy>V.Gorvat</cp:lastModifiedBy>
  <dcterms:modified xsi:type="dcterms:W3CDTF">2016-03-29T11:12:00Z</dcterms:modified>
  <cp:revision>1310</cp:revision>
  <dc:subject/>
  <dc:title>ПОКАЗНИКИ СОЦІАЛЬНО-ЕКОНОМІЧНОГО</dc:title>
</cp:coreProperties>
</file>