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82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7,6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1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7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73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257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,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1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5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5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яльність підприємств сфери нефінансових послуг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лк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в’яг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Мерчик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лк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в’яг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Мерчи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лк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в’яг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Мерчи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9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л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в’яг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Мерчи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Style2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24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л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в’я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тарий Мерчи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Валк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52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4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Вал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ківського району…………….….………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206-12   01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ал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8:00Z</dcterms:created>
  <dc:creator>A.Braznik</dc:creator>
  <dc:description/>
  <cp:keywords/>
  <dc:language>en-US</dc:language>
  <cp:lastModifiedBy>T.Golovina</cp:lastModifiedBy>
  <dcterms:modified xsi:type="dcterms:W3CDTF">2016-03-02T08:40:00Z</dcterms:modified>
  <cp:revision>115</cp:revision>
  <dc:subject/>
  <dc:title> </dc:title>
</cp:coreProperties>
</file>