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відомле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результатами проведення анкетного опитува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питань вивчення ступеня задоволення користувачів статистичними даними наведеними у Статистичних щорічниках «Харківська область»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«Міста та райони Харківської області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1. Стислий опис результатів проведення анкетного опитуванн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Анкетне опитування, що здійснювалось з метою вивчення ступеня задоволення користувачів статистичними даними наведеними у Статистичних щорічниках «Харківська область» та «Міста та райони Харківської області» (далі – щорічники) було проведено управлінням координації статистичної діяльності, поширення інформації та забезпечення доступу до публічної інформації Головного управління статистики у Харківській області у жовтні–листопаді 2014 року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  <w:lang w:val="uk-UA"/>
        </w:rPr>
        <w:t xml:space="preserve">Анкетне опитування проводилось шляхом безпосереднього надання анкет  користувачам статистичної інформації Головного управління статистики у Харківській області, що звернулись з метою отримання статистичних щорічників, а також із одночасним розміщенням її на офіційному веб-сайті Головного управління статистики у Харківській області. </w:t>
      </w:r>
    </w:p>
    <w:p>
      <w:pPr>
        <w:pStyle w:val="Normal"/>
        <w:ind w:firstLine="709"/>
        <w:jc w:val="both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ході проведення анкетного опитування було отримано 258 заповнених анкет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омості щодо складу користувачів статистичної інформації,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  <w:lang w:val="uk-UA"/>
        </w:rPr>
        <w:t>за статтю</w:t>
      </w:r>
      <w:r>
        <w:rPr>
          <w:sz w:val="24"/>
          <w:szCs w:val="24"/>
          <w:lang w:val="uk-UA"/>
        </w:rPr>
        <w:t xml:space="preserve"> (жінки – 76,7% та чоловіки – 23,3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  <w:lang w:val="uk-UA"/>
        </w:rPr>
        <w:t>за віком</w:t>
      </w:r>
      <w:r>
        <w:rPr>
          <w:sz w:val="24"/>
          <w:szCs w:val="24"/>
          <w:lang w:val="uk-UA"/>
        </w:rPr>
        <w:t xml:space="preserve"> (від 18-39 років – 43,0%, від 40-59 років – 51,9%, 60 років і </w:t>
        <w:br/>
        <w:t>старше – 5,0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  <w:lang w:val="uk-UA"/>
        </w:rPr>
        <w:t>за освітою</w:t>
      </w:r>
      <w:r>
        <w:rPr>
          <w:sz w:val="24"/>
          <w:szCs w:val="24"/>
          <w:lang w:val="uk-UA"/>
        </w:rPr>
        <w:t xml:space="preserve"> (повна загальна середня – 4,3%, неповна вища – 6,2%, базова вища – 10,1%, повна вища – 74,0%, науковий ступінь – 5,4%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  <w:lang w:val="uk-UA"/>
        </w:rPr>
        <w:t>за сферою діяльності</w:t>
      </w:r>
      <w:r>
        <w:rPr>
          <w:sz w:val="24"/>
          <w:szCs w:val="24"/>
          <w:lang w:val="uk-UA"/>
        </w:rPr>
        <w:t xml:space="preserve"> (державна влада – 16,7%, громадські організації – 5,4%, </w:t>
        <w:br/>
        <w:t xml:space="preserve">бізнес – 27,1%, ЗМІ (теле/радіо компанія) – 1,2%, </w:t>
      </w:r>
      <w:r>
        <w:rPr>
          <w:color w:val="000000"/>
          <w:sz w:val="24"/>
          <w:szCs w:val="24"/>
          <w:lang w:val="uk-UA"/>
        </w:rPr>
        <w:t>навчання – 20,9%,</w:t>
      </w:r>
      <w:r>
        <w:rPr>
          <w:sz w:val="24"/>
          <w:szCs w:val="24"/>
          <w:lang w:val="uk-UA"/>
        </w:rPr>
        <w:t xml:space="preserve"> інше – 28,7%)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истувачам було запропоновано відповісти, з якою метою найчастіше використовують інформацію щорічників, які розділи стали у нагоді, чи має інформація наведена в щорічниках достатній рівень деталізації, чи вдалось знайти необхідну інформацію та надати свої пропозиції та/або зауваження щодо статистичних щорічників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b/>
          <w:iCs/>
          <w:sz w:val="24"/>
          <w:szCs w:val="24"/>
          <w:lang w:val="uk-UA"/>
        </w:rPr>
        <w:t>Основні висновки</w:t>
      </w:r>
      <w:r>
        <w:rPr>
          <w:b/>
          <w:sz w:val="24"/>
          <w:szCs w:val="24"/>
          <w:lang w:val="uk-UA"/>
        </w:rPr>
        <w:t xml:space="preserve"> за результатами анкетного опитування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важна більшість користувачів користувалась статистичними щорічниками (74,0%) та використовувала їх у своїй діяльності (72,5%). 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На питання «З якою метою Ви найчастіше використовуєте інформацію щорічників» 42,2% опитаних вказали вивчення ситуації, 20,9% – розроблення концепції, стратегій, програм, прогнозів, інших документів, 20,5% – підготовка наукових робіт, статей тощо, </w:t>
        <w:br/>
        <w:t>15,9% – написання дипломних робіт, курсових робіт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питані користувачі відмітили, що найбільш часто вони використовують наступні розділи щорічників: сільське господарство, мисливство, лісове господарство, рибальство, рибництво (23,3%), окремі порівняльні показники за регіонами України (20,5%), населення та фінанси (по 19,4%), основні геополітичні та економічні характеристики та промисловість  (по 18,6%), ціни та тарифи (16,7%), наука та інновації (15,1%)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 час роботи зі статистичною інформацією в  80,6% опитаних не виникали труднощі з тлумаченням показників та методологічними поясненнями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4"/>
          <w:szCs w:val="24"/>
          <w:lang w:val="uk-UA"/>
        </w:rPr>
        <w:t xml:space="preserve">72,9% опитаних користувачів відмітили, що наведена в щорічниках інформація має достатній рівень деталізації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На питання «Чи вдалось Вам знайти в щорічниках необхідну інформацію» 42,2% опитаних вказали більшість із того, що було потрібно, 24,0% – все, що було потрібно, </w:t>
        <w:br/>
        <w:t>22,8% – близько половини з того, що потрібно, 0,4% – нічого з того, що потріб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Більшість опитаних користувачів (53,1%) надали перевагу електронному виданню (компакт-диски), 46,9% – друкованому виданню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9,7% користувачів оцінили щорічники на «добре», 26,4% – «відмінно», </w:t>
        <w:br/>
        <w:t xml:space="preserve">7,4% – «задовільно»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  <w:t>2. Заходи, які передбачається здійснювати на підставі отриманих результатів анкетного опитування: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позиція щодо збільшення кількості діаграм у статистичних щорічниках буде розглянута і взята до уваги при підготовці щорічників за наступний рік за умови доцільності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позиція щодо доповнення розділу «Окремі порівняльні показники за регіонами України» статистичного щорічника «Харківська область у 2013 році» додатковими показниками буде розглянута і у майбутньому взята до уваги за умови доцільності.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  <w:t>3. Пропозиції та зауваження, які не можуть бути враховані, з обґрунтуванням їх відхилення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val="uk-UA"/>
        </w:rPr>
        <w:t>Пропозиція щодо термінів  публікації  статистичних видань не врахована. Статистична інформація розміщується у збірниках за результатами державних статистичних спостережень. Терміни оприлюднення результатів державних статистичних спостережень регламентовані Планом державних статистичних спостережень, що затверджується Кабінетом Міністрів України. Терміни  публікації  статистичних видань максимально стисл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Пропозиція щодо розміщення статистичних щорічників на веб-сайті Головного управління статистики у Харківській області не може бути врахована, оскільки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надання статистичної інформації, яка не передбачена Планом державних статистичних спостережень і потребує додаткових витрат часу та матеріальних ресурсів здійснюється відповідно до ст.24 Закону України «Про державну статистику» на платній основі. Порядок і умови надання послуг на платній основі визначаються «Положенням про проведення статистичних спостережень та надання органами державної статистики послуг на платній основі», затвердженим постановою Кабінету Міністрів України від 08.11.2000 №1659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  <w:t>4. Пропозиції та зауваження, які потребують додаткового опрацювання</w:t>
      </w:r>
      <w:r>
        <w:rPr>
          <w:rFonts w:cs="Verdana" w:ascii="Verdana" w:hAnsi="Verdana"/>
          <w:b/>
          <w:bCs/>
          <w:color w:val="262626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сутні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Щиро вдячні всім за участь в опитуванні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mailstyle18">
    <w:name w:val="emailstyle18"/>
    <w:qFormat/>
    <w:rPr>
      <w:color w:val="000000"/>
    </w:rPr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Style18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##питання"/>
    <w:basedOn w:val="Style17"/>
    <w:qFormat/>
    <w:pPr>
      <w:keepNext w:val="true"/>
      <w:widowControl/>
      <w:suppressAutoHyphens w:val="true"/>
      <w:overflowPunct w:val="true"/>
      <w:autoSpaceDE w:val="true"/>
      <w:jc w:val="both"/>
      <w:textAlignment w:val="auto"/>
    </w:pPr>
    <w:rPr>
      <w:rFonts w:ascii="Verdana" w:hAnsi="Verdana" w:cs="Verdana"/>
      <w:b/>
      <w:bCs/>
      <w:sz w:val="20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03:00Z</dcterms:created>
  <dc:creator>M.Chub</dc:creator>
  <dc:description/>
  <cp:keywords/>
  <dc:language>en-US</dc:language>
  <cp:lastModifiedBy>С.В. Щитова</cp:lastModifiedBy>
  <cp:lastPrinted>2014-06-25T16:11:00Z</cp:lastPrinted>
  <dcterms:modified xsi:type="dcterms:W3CDTF">2014-11-26T12:09:00Z</dcterms:modified>
  <cp:revision>59</cp:revision>
  <dc:subject/>
  <dc:title>Довідка про результати проведення анкетного опитування</dc:title>
</cp:coreProperties>
</file>