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ідомлення для респондентів  з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ного опитування респонденті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до питань подання звітності до органів статистики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widowControl w:val="false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pacing w:val="-2"/>
          <w:sz w:val="24"/>
          <w:szCs w:val="24"/>
        </w:rPr>
        <w:t xml:space="preserve">Анкетне опитування здійснювалося з квітня по грудень 2014 року з мето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вчення  думки респондентів щодо оцінки подання звітності по Анкеті, яка розміщена на офіційному веб-сайті </w:t>
      </w:r>
      <w:r>
        <w:rPr>
          <w:sz w:val="24"/>
          <w:szCs w:val="24"/>
        </w:rPr>
        <w:t>Головного управління статистик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весь період в анкетуванні прийняли участь 80 респондентів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еред опитан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важн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астка – головн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хгалтерів (52,5%), бухгалтерів – 23,8%, керівників – 10,0%, спеціалістів та економістів по 6,3%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Як показують підсумки опитування, інформацію про участь у державних статспостереженнях респонденти отримують більш частіше з веб-сайту, довідкою про перелік форм статистичної звітності - (33,8%), особисто спілкуючись з працівниками управління - (28,8%), а також по електронній пошті - (27,5%).</w:t>
      </w:r>
    </w:p>
    <w:p>
      <w:pPr>
        <w:pStyle w:val="Normal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ереважна більшість опитаних респондентів (71,3%) зручними способами подання звітності </w:t>
      </w:r>
    </w:p>
    <w:p>
      <w:pPr>
        <w:pStyle w:val="Normal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ажають використання системи електронної звітності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8,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% - подавати особисто у «Єдине вікно», а 15% - влаштовує декілька способів подання звітності. </w:t>
      </w:r>
    </w:p>
    <w:p>
      <w:pPr>
        <w:pStyle w:val="Normal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 CYR" w:cs="Times New Roman CYR"/>
        </w:rPr>
        <w:t xml:space="preserve"> </w:t>
      </w:r>
      <w:r>
        <w:rPr/>
        <w:tab/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вень звітного навантаження оцінюють, як середній – 7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6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% респондентів, як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сокий – 12,7% респонденті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як низький – 11,4%, і у порівнянні з попереднім роком у 56,3% воно не змінилося, а у 31,3% навіть зменшилося.</w:t>
      </w:r>
    </w:p>
    <w:p>
      <w:pPr>
        <w:pStyle w:val="Normal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айскладнішими і потребуючих найбільше часу на заповнення формами статзвітності більшість респондентів (59,7%) вважає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.№1-підприємництво (річна), а 22,4% опитуваних - ф.№1- ПВ. </w:t>
      </w:r>
    </w:p>
    <w:p>
      <w:pPr>
        <w:pStyle w:val="Normal"/>
        <w:ind w:left="705" w:hanging="0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>Інструктивний матеріал задовольняє більшість респондентів (74,4% з опитаних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повіли «та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ільшість із опитуваних респондентів віддають перевагу використанню електронної пошти при поданні звітності і одержанні інформації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важна більшість респондентів (63,8%) дуже добре оцінюють якість зворотнього зв’язку «ГУС → підприємство». Для його покращання 49 респондентів надали електронні адреси, за якими їм зручно отримувати кореспонденцію від Головного управління статистики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Calibri;Arial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rFonts w:eastAsia="Times New Roman"/>
      <w:sz w:val="24"/>
    </w:rPr>
  </w:style>
  <w:style w:type="character" w:styleId="WW8Num1z0">
    <w:name w:val="WW8Num1z0"/>
    <w:qFormat/>
    <w:rPr>
      <w:rFonts w:ascii="Times New Roman CYR" w:hAnsi="Times New Roman CYR" w:eastAsia="Calibri;Arial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caps/>
      <w:sz w:val="28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1"/>
    <w:basedOn w:val="Normal"/>
    <w:qFormat/>
    <w:pPr>
      <w:ind w:left="993" w:hanging="0"/>
      <w:jc w:val="both"/>
    </w:pPr>
    <w:rPr>
      <w:rFonts w:eastAsia="Times New Roman"/>
      <w:sz w:val="24"/>
    </w:rPr>
  </w:style>
  <w:style w:type="paragraph" w:styleId="211">
    <w:name w:val="Основний текст з відступом 21"/>
    <w:basedOn w:val="Normal"/>
    <w:qFormat/>
    <w:pPr>
      <w:ind w:firstLine="567"/>
      <w:jc w:val="both"/>
    </w:pPr>
    <w:rPr>
      <w:rFonts w:eastAsia="Times New Roman"/>
      <w:sz w:val="24"/>
    </w:rPr>
  </w:style>
  <w:style w:type="paragraph" w:styleId="11">
    <w:name w:val="Текст у виносці1"/>
    <w:basedOn w:val="Normal"/>
    <w:qFormat/>
    <w:pPr/>
    <w:rPr>
      <w:rFonts w:ascii="Tahoma" w:hAnsi="Tahoma" w:eastAsia="Times New Roman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Tahoma"/>
      <w:sz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WW">
    <w:name w:val="WW-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32">
    <w:name w:val=" Знак Знак3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32:00Z</dcterms:created>
  <dc:creator>Н.А. Демченко</dc:creator>
  <dc:description/>
  <cp:keywords/>
  <dc:language>en-US</dc:language>
  <cp:lastModifiedBy>Y.Favorova</cp:lastModifiedBy>
  <cp:lastPrinted>2014-08-26T11:16:00Z</cp:lastPrinted>
  <dcterms:modified xsi:type="dcterms:W3CDTF">2014-12-30T14:12:00Z</dcterms:modified>
  <cp:revision>32</cp:revision>
  <dc:subject/>
  <dc:title>Довідка про результати проведення анкетного опитування </dc:title>
</cp:coreProperties>
</file>