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 xml:space="preserve">ЗВІТ </w:t>
      </w:r>
    </w:p>
    <w:p>
      <w:pPr>
        <w:pStyle w:val="Heading2"/>
        <w:rPr>
          <w:color w:val="000000"/>
          <w:lang w:val="uk-UA"/>
        </w:rPr>
      </w:pPr>
      <w:r>
        <w:rPr>
          <w:color w:val="000000"/>
          <w:lang w:val="uk-UA"/>
        </w:rPr>
        <w:t xml:space="preserve">про результати анкетного опитування щодо вивчення потреби користувачів в інформації зі статистики сфери послуг, транспорту та зв’язку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ab/>
      </w:r>
      <w:r>
        <w:rPr>
          <w:b w:val="false"/>
          <w:szCs w:val="26"/>
        </w:rPr>
        <w:t>З метою вивчення потреби користувачів в інформації, вдосконалення статистичних видань, підвищення якості інформаційного забезпечення користувачів відділом статистики підприємств сфери послуг, транспорту та зв’язку управління статистики послуг Головного управління статистики у Харківській області протягом квітня, травня 2012 року проводилось анкетне опитування громадян.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567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ладніше</w:t>
      </w:r>
    </w:p>
    <w:p>
      <w:pPr>
        <w:pStyle w:val="TextBody"/>
        <w:tabs>
          <w:tab w:val="clear" w:pos="720"/>
          <w:tab w:val="left" w:pos="567" w:leader="none"/>
        </w:tabs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550"/>
        <w:jc w:val="both"/>
        <w:rPr/>
      </w:pPr>
      <w:r>
        <w:rPr>
          <w:sz w:val="26"/>
          <w:szCs w:val="26"/>
          <w:lang w:val="uk-UA"/>
        </w:rPr>
        <w:t>У ході опитування отримано 71 анкету. Аналіз отриманих відповідей показав, що: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Чи виникала у Вас потреба у статистичній інформації?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jc w:val="both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–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треба у статистичній інформації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никала у 98,6% опитаних в їх професійній діяльності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 1,4% опитаних потреби у статистичній інформації не виникало взагалі.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Чи маєте ви досвід у користуванні статистичними даними?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усі опитані мають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свід у користуванні статистичними даними у т.ч. невеликий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освід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– 61,4%, достатній – 38,6%.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rPr/>
      </w:pPr>
      <w:r>
        <w:rPr>
          <w:b/>
          <w:sz w:val="26"/>
          <w:szCs w:val="26"/>
          <w:u w:val="single"/>
          <w:lang w:val="uk-UA"/>
        </w:rPr>
        <w:t xml:space="preserve">Якого роду інформація була вам потрібна? 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потрібна статистична інформація розподілилася таким чином: по Харківській області – 41,4%; у цілому по Україні – 34,3%; по містах і районах області – 24,3%; по регіонах України – 18,6%. У тому числі: потрібна інформація у динаміці за ряд років – 91,5%; на останню звітну дату – 8,5%.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Як часто Ви відвідували веб – сайт Головного управління статистики ?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кожного дня або майже щодня – 0%; за потребою – 94,3%; жодного разу не відвідував (ла) – 5,7%.</w:t>
      </w:r>
    </w:p>
    <w:p>
      <w:pPr>
        <w:pStyle w:val="Normal"/>
        <w:tabs>
          <w:tab w:val="clear" w:pos="720"/>
          <w:tab w:val="left" w:pos="1134" w:leader="none"/>
        </w:tabs>
        <w:ind w:left="207" w:hanging="0"/>
        <w:rPr>
          <w:sz w:val="26"/>
          <w:szCs w:val="26"/>
          <w:lang w:val="uk-UA"/>
        </w:rPr>
      </w:pPr>
      <w:r>
        <w:rPr>
          <w:b/>
          <w:sz w:val="26"/>
          <w:szCs w:val="26"/>
          <w:u w:val="single"/>
          <w:lang w:val="uk-UA"/>
        </w:rPr>
        <w:t>Чи вдалося Вам найти на веб – сайті Головного управління статистики необхідну інформацію?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jc w:val="both"/>
        <w:rPr/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все, що було потрібно – 51,4%; більшість з того, що було потрібно – 44,3%; нічого з того, що потрібно – 4,3%.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Інформація яких розділів веб – сайту Головного управління статистики цікавить Вас найбільше?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jc w:val="both"/>
        <w:rPr/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опитаних користувачів найбільше цікавить</w:t>
      </w:r>
      <w:r>
        <w:rPr>
          <w:b/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татистична інформація та соціально – економічне становище області, відповідно, 30% і 27,1% опитаних; новини – 18,6%, нормативно – правова база – 15,7%, статистична методологія 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14,3%, експрес – випуски і електронна звітність – по 12,9%, каталог публікацій – 5,7% і найменший відсоток по прес – випускам – 4,3%.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Чи користуєтесь Ви статистичними даними за напрямками?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показово, що у сфері послуг, транспорту та зв’язку більшість опитаних – 34,3% потребує показників послуг внутрішнього ринку; транспорту і зв’язку – по 20%; готельного господарства – 17,1%. Разом з тим – 24,3% з усіх опитаних взагалі не користувались даними за цими напрямкам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left="142" w:firstLine="142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Чи задовольнив Вас обсяг запропонованої інформації?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задовольнив 95,7% до загальної кількості опитаних і тільки 4,3% – взагалі</w:t>
      </w:r>
    </w:p>
    <w:p>
      <w:pPr>
        <w:pStyle w:val="Normal"/>
        <w:tabs>
          <w:tab w:val="clear" w:pos="720"/>
          <w:tab w:val="left" w:pos="1134" w:leader="none"/>
        </w:tabs>
        <w:ind w:left="360" w:hanging="7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задоволені обсягом запропонованої статистичної інформації.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У якому вигляді Вам більш зручно користуватись статистичною інформацією?</w:t>
      </w:r>
    </w:p>
    <w:p>
      <w:pPr>
        <w:pStyle w:val="Normal"/>
        <w:tabs>
          <w:tab w:val="clear" w:pos="720"/>
          <w:tab w:val="left" w:pos="1134" w:leader="none"/>
        </w:tabs>
        <w:ind w:left="284" w:firstLine="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у табличному – 74,3%; аналітичному – 37,1%.</w:t>
      </w:r>
    </w:p>
    <w:p>
      <w:pPr>
        <w:pStyle w:val="Normal"/>
        <w:tabs>
          <w:tab w:val="clear" w:pos="720"/>
          <w:tab w:val="left" w:pos="1134" w:leader="none"/>
        </w:tabs>
        <w:ind w:left="284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До якої категорії громадян Ви відноситеся?</w:t>
      </w:r>
    </w:p>
    <w:p>
      <w:pPr>
        <w:pStyle w:val="Normal"/>
        <w:tabs>
          <w:tab w:val="clear" w:pos="720"/>
          <w:tab w:val="left" w:pos="1134" w:leader="none"/>
        </w:tabs>
        <w:ind w:left="2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– </w:t>
      </w:r>
      <w:r>
        <w:rPr>
          <w:sz w:val="26"/>
          <w:szCs w:val="26"/>
          <w:lang w:val="uk-UA"/>
        </w:rPr>
        <w:t>за статутом опитаних переважна більшість респондентів (42,8%) складає категорія «фахівець підприємств (організацій, установ)», категорія «аспірант, студент, учень» – 22,9%, «фахівець органів законодавчої та виконавчої влади всіх рівнів» – 14,3%, 11,4% опитаних – «підприємець», до «іншої категорії» відносяться 8,6% респондентів.</w:t>
      </w:r>
    </w:p>
    <w:p>
      <w:pPr>
        <w:pStyle w:val="Normal"/>
        <w:tabs>
          <w:tab w:val="clear" w:pos="720"/>
          <w:tab w:val="left" w:pos="1134" w:leader="none"/>
        </w:tabs>
        <w:ind w:left="267" w:firstLine="113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і опитані не надали своїх зауважень і побажань щодо одержаної статистичної інформації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firstLine="1134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>Голов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управління статистики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О.М.Ракіт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1407795</wp:posOffset>
                </wp:positionV>
                <wp:extent cx="6286500" cy="45720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5.85pt;margin-top:110.85pt;width:494.95pt;height:35.95pt;flip:y;mso-wrap-style:none;v-text-anchor:middle">
                <v:fill o:detectmouseclick="t" type="solid" color2="black"/>
                <v:stroke color="#3465a4" joinstyle="round" endcap="flat"/>
                <w10:wrap type="square" side="righ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726440</wp:posOffset>
                </wp:positionV>
                <wp:extent cx="61722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5pt;margin-top:57.2pt;width:48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Script MT Bold">
    <w:charset w:val="00"/>
    <w:family w:val="script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color w:val="8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Courier" w:hAnsi="Courier" w:cs="Courier"/>
      <w:b/>
      <w:color w:val="8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rFonts w:ascii="Courier" w:hAnsi="Courier" w:cs="Courier"/>
      <w:b/>
      <w:i/>
      <w:iCs/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800000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i/>
      <w:color w:val="008000"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color w:val="003300"/>
      <w:sz w:val="26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cript MT Bold" w:hAnsi="Script MT Bold" w:cs="Script MT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arlett" w:hAnsi="Marlett" w:cs="Marlett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lett" w:hAnsi="Marlett" w:cs="Marlett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16z1">
    <w:name w:val="WW8Num16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cript MT Bold" w:hAnsi="Script MT Bold" w:cs="Script MT 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cript MT Bold" w:hAnsi="Script MT Bold" w:cs="Script MT 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arlett" w:hAnsi="Marlett" w:cs="Marlett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b w:val="false"/>
      <w:i w:val="false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cript MT Bold" w:hAnsi="Script MT Bold" w:cs="Script MT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Style6">
    <w:name w:val=" Знак Знак Знак Знак"/>
    <w:basedOn w:val="Style5"/>
    <w:qFormat/>
    <w:rPr>
      <w:rFonts w:ascii="Courier" w:hAnsi="Courier" w:cs="Courier"/>
      <w:bCs/>
      <w:color w:val="000000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uk-UA"/>
    </w:rPr>
  </w:style>
  <w:style w:type="paragraph" w:styleId="TextBody">
    <w:name w:val="Body Text"/>
    <w:basedOn w:val="Normal"/>
    <w:pPr>
      <w:jc w:val="both"/>
    </w:pPr>
    <w:rPr>
      <w:b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  <w:outlineLvl w:val="1"/>
    </w:pPr>
    <w:rPr>
      <w:rFonts w:ascii="Courier New" w:hAnsi="Courier New" w:cs="Courier New"/>
      <w:b/>
      <w:color w:val="00FFFF"/>
      <w:sz w:val="28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" w:hAnsi="Courier" w:cs="Courier"/>
      <w:bCs/>
      <w:color w:val="000000"/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" w:hAnsi="Courier" w:cs="Courier"/>
      <w:sz w:val="2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Monotype Corsiva" w:hAnsi="Monotype Corsiva" w:cs="Monotype Corsiva"/>
      <w:b/>
      <w:color w:val="008000"/>
      <w:sz w:val="36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7">
    <w:name w:val="Цитата"/>
    <w:basedOn w:val="Normal"/>
    <w:qFormat/>
    <w:pPr>
      <w:ind w:left="709" w:right="566" w:firstLine="11"/>
      <w:jc w:val="both"/>
    </w:pPr>
    <w:rPr>
      <w:bCs/>
      <w:color w:val="000000"/>
      <w:sz w:val="26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Footnote">
    <w:name w:val="Footnote Text"/>
    <w:basedOn w:val="Normal"/>
    <w:pPr/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9">
    <w:name w:val="Нумерованный список"/>
    <w:basedOn w:val="Normal"/>
    <w:qFormat/>
    <w:pPr>
      <w:numPr>
        <w:ilvl w:val="0"/>
        <w:numId w:val="8"/>
      </w:numPr>
    </w:pPr>
    <w:rPr>
      <w:lang w:val="uk-UA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lang w:val="en-US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</w:rPr>
  </w:style>
  <w:style w:type="paragraph" w:styleId="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01:00Z</dcterms:created>
  <dc:creator>user0023</dc:creator>
  <dc:description/>
  <cp:keywords/>
  <dc:language>en-US</dc:language>
  <cp:lastModifiedBy>V.Bogdanova</cp:lastModifiedBy>
  <cp:lastPrinted>2012-05-28T11:22:00Z</cp:lastPrinted>
  <dcterms:modified xsi:type="dcterms:W3CDTF">2012-05-28T12:34:00Z</dcterms:modified>
  <cp:revision>35</cp:revision>
  <dc:subject/>
  <dc:title> </dc:title>
</cp:coreProperties>
</file>