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FF"/>
  <w:body>
    <w:p>
      <w:pPr>
        <w:pStyle w:val="Normal"/>
        <w:ind w:firstLine="284"/>
        <w:jc w:val="both"/>
        <w:rPr/>
      </w:pPr>
      <w:r>
        <w:rPr>
          <w:b/>
          <w:bCs/>
          <w:color w:val="993366"/>
          <w:sz w:val="20"/>
          <w:szCs w:val="20"/>
          <w:lang w:val="uk-UA"/>
        </w:rPr>
        <w:t>Харківська область розташована на північному сході України. Вона межує з Луганською, Донецькою, Дніпропетровською, Полтавською і Сумською областями України, з Бєлгородською областю Російської Федерації. Територія області протяглася з заходу на схід на 225 км і з півночі на південь – на 210 км, загальна площа території – 31,4 тис.км</w:t>
      </w:r>
      <w:r>
        <w:rPr>
          <w:b/>
          <w:bCs/>
          <w:color w:val="993366"/>
          <w:sz w:val="20"/>
          <w:szCs w:val="20"/>
          <w:vertAlign w:val="superscript"/>
          <w:lang w:val="uk-UA"/>
        </w:rPr>
        <w:t>2</w:t>
      </w:r>
      <w:r>
        <w:rPr>
          <w:b/>
          <w:bCs/>
          <w:color w:val="993366"/>
          <w:sz w:val="20"/>
          <w:szCs w:val="20"/>
          <w:lang w:val="uk-UA"/>
        </w:rPr>
        <w:t>. Наявне населення на 1 січня 2014р. складало 2737,2 тис. осіб.</w:t>
      </w:r>
    </w:p>
    <w:p>
      <w:pPr>
        <w:pStyle w:val="Normal"/>
        <w:ind w:firstLine="284"/>
        <w:jc w:val="both"/>
        <w:rPr/>
      </w:pPr>
      <w:r>
        <w:rPr>
          <w:sz w:val="20"/>
          <w:lang w:val="uk-UA"/>
        </w:rPr>
        <w:t xml:space="preserve">В області створена розгалужена транспортна інфраструктура, яка дозволяє забезпечити потреби населення та народного господарства у вантажних та пасажирських перевезеннях. Транспортний комплекс Харківської області представлений такими видами транспорту, як залізничний, автомобільний, авіаційний, міський електричний (включаючи метрополітен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uk-UA"/>
        </w:rPr>
        <w:t xml:space="preserve">Автомобільний транспорт — це найбільш маневрений і ефективний вид транспорту для перевезення масових вантажів дрібними партіями на близьку відстань. Він </w:t>
      </w:r>
      <w:r>
        <w:rPr>
          <w:sz w:val="20"/>
          <w:lang w:val="uk-UA"/>
        </w:rPr>
        <w:t xml:space="preserve">розпочинає і закінчує транспортний процес інших видів транспорту, забезпечує функціонування і територіальну організацію всіх галузей народного господарства. 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міру створення міждержавних автомагістралей значення автотранспорту постійно зростає у здійсненні міждержавних зв’язків.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З розвитком ринкової економіки маємо достатньо розвинутий ринок автотранспортних послуг, які надають підприємства – юридичні особи та суб’єкти малого бізнесу – фізичні особи. 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ранспортні послуги займають значну питому вагу у загальному обсязі реалізованих послуг по області – 17,3% (2867,0 млн.грн). З них 835,3 млн.грн припадає на пасажирський наземний транспорт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 підприємствах транспорту і складського господарства у 2013 році було зайнято 45,9 тис. осіб, що складає 7,3% від загальної чисельності працівників області. </w:t>
      </w:r>
    </w:p>
    <w:p>
      <w:pPr>
        <w:pStyle w:val="TextBody"/>
        <w:rPr>
          <w:b/>
          <w:b/>
          <w:bCs/>
          <w:color w:val="993366"/>
          <w:sz w:val="16"/>
          <w:szCs w:val="16"/>
          <w:lang w:val="uk-UA"/>
        </w:rPr>
      </w:pPr>
      <w:r>
        <w:rPr>
          <w:b/>
          <w:bCs/>
          <w:color w:val="993366"/>
          <w:sz w:val="16"/>
          <w:szCs w:val="16"/>
          <w:lang w:val="uk-UA"/>
        </w:rPr>
      </w:r>
    </w:p>
    <w:p>
      <w:pPr>
        <w:pStyle w:val="TextBody"/>
        <w:rPr>
          <w:b/>
          <w:b/>
          <w:bCs/>
          <w:color w:val="993366"/>
          <w:sz w:val="20"/>
          <w:szCs w:val="20"/>
        </w:rPr>
      </w:pPr>
      <w:r>
        <w:rPr>
          <w:b/>
          <w:bCs/>
          <w:color w:val="993366"/>
          <w:sz w:val="20"/>
          <w:szCs w:val="20"/>
        </w:rPr>
        <w:t>Вантажні перевезення</w:t>
      </w:r>
    </w:p>
    <w:p>
      <w:pPr>
        <w:pStyle w:val="TextBody"/>
        <w:rPr>
          <w:b/>
          <w:b/>
          <w:bCs/>
          <w:color w:val="993366"/>
          <w:sz w:val="16"/>
          <w:szCs w:val="16"/>
        </w:rPr>
      </w:pPr>
      <w:r>
        <w:rPr>
          <w:b/>
          <w:bCs/>
          <w:color w:val="993366"/>
          <w:sz w:val="16"/>
          <w:szCs w:val="16"/>
        </w:rPr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>Всього за 2013р. всіма видами транспорту області було перевезено (відправлено) 59,3 млн.т вантажів, з яких 49,7% перевезено автомобільним транспортом.</w:t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  <w:t>Серед областей України Харківська область займає дев’яте місце за обсягами перевезених вантажів автомобільним транспортом та сьоме місце за обсягами виконаної вантажної роботи. У загальному підсумку перевезених вантажів питома вага Харківського регіону складає 2,3%, у загальному обсязі вантажної роботи – 5,8%.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Автомобільним транспортом Харківської області перевезено 29,5 млн.т вантажів (з урахуванням обсягів, виконаних фізичними особами-підприємцями), обсяги виконаної роботи становили 3413,6 млн.ткм. 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У 2013р. про </w:t>
      </w:r>
      <w:r>
        <w:rPr>
          <w:rFonts w:eastAsia="Calibri"/>
          <w:sz w:val="20"/>
          <w:lang w:eastAsia="en-US"/>
        </w:rPr>
        <w:t xml:space="preserve">діяльність, </w:t>
      </w:r>
      <w:r>
        <w:rPr>
          <w:sz w:val="20"/>
        </w:rPr>
        <w:t>пов’язану з виконанням вантажних перевезень, звітувало 2,7 тис. підприємств, з яких 280 підприємств виконували перевезення на комерційній основі.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инаміка перевезень вантажів автомобільним транспортом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ind w:firstLine="284"/>
        <w:rPr/>
      </w:pPr>
      <w:r>
        <w:rPr/>
        <w:object w:dxaOrig="4932" w:dyaOrig="3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pt;height:159.75pt" filled="f" o:ole="">
            <v:imagedata r:id="rId3" o:title=""/>
          </v:shape>
          <o:OLEObject Type="Embed" ProgID="" ShapeID="ole_rId2" DrawAspect="Content" ObjectID="_1097977402" r:id="rId2"/>
        </w:object>
      </w:r>
      <w:r>
        <w:rPr>
          <w:sz w:val="20"/>
        </w:rPr>
        <w:t xml:space="preserve"> 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Спеціалізованими підприємствами автомобільного транспорту області перевезено 4,8 млн.т вантажів, вантажна робота склала 990,2 млн.ткм. Підприємцями-фізичними особами за 2013р. перевезено 9,3 млн.т. 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>Найбільшу питому вагу в загальному обсязі перевезень автотранспортними підприємствами займали: мінерально-будівельні матеріали та вироби – 45,1%, продукція харчової, м’ясо-молочної та рибної промисловості – 20,8%, продукція сільського господарства – 10,4%, промислові товари народного споживання – 4,6%, продукція паливно-енергетичної промисловості –3,5%.</w:t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jc w:val="left"/>
        <w:rPr>
          <w:color w:val="993366"/>
          <w:sz w:val="20"/>
          <w:szCs w:val="20"/>
        </w:rPr>
      </w:pPr>
      <w:r>
        <w:rPr>
          <w:color w:val="993366"/>
          <w:sz w:val="20"/>
          <w:szCs w:val="20"/>
        </w:rPr>
        <w:t>Пасажирські перевезення</w:t>
      </w:r>
    </w:p>
    <w:p>
      <w:pPr>
        <w:pStyle w:val="Heading"/>
        <w:jc w:val="left"/>
        <w:rPr>
          <w:color w:val="993366"/>
          <w:sz w:val="16"/>
          <w:szCs w:val="16"/>
        </w:rPr>
      </w:pPr>
      <w:r>
        <w:rPr>
          <w:color w:val="993366"/>
          <w:sz w:val="16"/>
          <w:szCs w:val="16"/>
        </w:rPr>
      </w:r>
    </w:p>
    <w:p>
      <w:pPr>
        <w:pStyle w:val="Heading"/>
        <w:ind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сього за 2013р. всіма видами транспорту області було перевезено (відправлено) 629,7 млн. пасажирів. П’ята частина з них перевезена автомобільним транспортом –. 129,6 млн. пасажирів (з урахуванням обсягів, виконаних фізичними особами-підприємцями). Пасажирська робота склала 1601,7 млн.пас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сьогодні автомобільні пасажирські перевезення виконують юридичні особи та суб’єкти малого бізнесу – фізичні особи у внутрішньоміському, приміському, міжміському і міжнародному сполученнях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Щоденно маршрутними пасажирськими автобусами користується біля 360 тис. пасажирів, з них 13,1% перевезено підприємцями – фізичними особами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Динаміка перевезень пасажирів автомобільним транспортом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4860" w:dyaOrig="3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6pt;height:166.2pt" filled="f" o:ole="">
            <v:imagedata r:id="rId5" o:title=""/>
          </v:shape>
          <o:OLEObject Type="Embed" ProgID="" ShapeID="ole_rId4" DrawAspect="Content" ObjectID="_61796817" r:id="rId4"/>
        </w:objec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 рік автомобільним транспортом було перевезено біля 42,3 млн. пасажирів, які згідно з чинним законодавством мають право на безплатний або пільговий проїзд. Це складає 32,7% від загального обсягу пасажирських автомобільних маршрутних перевезень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сяг послуг у сфері автомобільних пасажирських перевезень за рік становив 294,0 млн.грн (10,3% загального обсягу транспортних послуг)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2013р., порівняно з минулим роком, по Харківській області спостерігається зменшення кількості дорожньо-транспортних пригод на 3,7%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993366"/>
          <w:sz w:val="20"/>
          <w:szCs w:val="20"/>
          <w:lang w:val="uk-UA"/>
        </w:rPr>
      </w:pPr>
      <w:r>
        <w:rPr>
          <w:b/>
          <w:color w:val="993366"/>
          <w:sz w:val="20"/>
          <w:szCs w:val="20"/>
          <w:lang w:val="uk-UA"/>
        </w:rPr>
        <w:t>Автомобільні дороги</w:t>
      </w:r>
    </w:p>
    <w:p>
      <w:pPr>
        <w:pStyle w:val="Normal"/>
        <w:jc w:val="both"/>
        <w:rPr>
          <w:b/>
          <w:b/>
          <w:color w:val="993366"/>
          <w:sz w:val="8"/>
          <w:szCs w:val="8"/>
          <w:lang w:val="uk-UA"/>
        </w:rPr>
      </w:pPr>
      <w:r>
        <w:rPr>
          <w:b/>
          <w:color w:val="993366"/>
          <w:sz w:val="8"/>
          <w:szCs w:val="8"/>
          <w:lang w:val="uk-UA"/>
        </w:rPr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  <w:t>Довжина автомобільних доріг загального користування Харківської області на кінець 2013р. складала 9634,4 км, з яких 97,5% – дороги з твердим покриттям. Серед інших регіонів України по загальній протяжності доріг, у тому числі з твердим покриттям, Харківська область займає перше місце.</w:t>
      </w:r>
    </w:p>
    <w:p>
      <w:pPr>
        <w:pStyle w:val="BodyText2"/>
        <w:ind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втомобільні дороги загального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ристування за типами покриття</w:t>
      </w:r>
    </w:p>
    <w:p>
      <w:pPr>
        <w:pStyle w:val="Normal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кілометрі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26740" cy="76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2"/>
                              <w:gridCol w:w="728"/>
                              <w:gridCol w:w="1036"/>
                              <w:gridCol w:w="108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 тому числі дорог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ержавного значення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ісцевого зна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сього по області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9634,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298,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7336,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 т.ч. з твердим покриттям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9392,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298,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7094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60.2pt;mso-wrap-distance-left:9pt;mso-wrap-distance-right:9pt;mso-wrap-distance-top:0pt;mso-wrap-distance-bottom:0pt;margin-top:0.05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2"/>
                        <w:gridCol w:w="728"/>
                        <w:gridCol w:w="1036"/>
                        <w:gridCol w:w="108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vMerge w:val="restart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212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 тому числі дорог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vMerge w:val="continue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ержавного значення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сцевого значенн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сього по області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634,4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298,3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336,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 т.ч. з твердим покриттям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392,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298,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094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ind w:firstLine="284"/>
        <w:rPr/>
      </w:pPr>
      <w:r>
        <w:rPr>
          <w:bCs/>
          <w:sz w:val="20"/>
        </w:rPr>
        <w:t>Автомобільні дороги в залежності від пропускної здатності, кількості і ширини смуг руху, ширини проїзної частини, ширини земляного полотна, повздовжнього похилу, автомобільні дороги поділяють на 5 категорій.</w:t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  <w:t>Протяжність доріг регіону І (вищої) категорії складає 180,6 км. Найбільша питома вага з загальної протяжності доріг припадає на дороги ІV категорії – 6598,8 км.</w:t>
      </w:r>
    </w:p>
    <w:p>
      <w:pPr>
        <w:pStyle w:val="BodyText2"/>
        <w:ind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Автомобільні дороги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а категоріями</w:t>
      </w:r>
    </w:p>
    <w:p>
      <w:pPr>
        <w:pStyle w:val="BodyText2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ідсотків)</w:t>
      </w:r>
    </w:p>
    <w:p>
      <w:pPr>
        <w:pStyle w:val="BodyText2"/>
        <w:ind w:hanging="0"/>
        <w:jc w:val="left"/>
        <w:rPr>
          <w:i/>
          <w:i/>
          <w:sz w:val="18"/>
          <w:szCs w:val="18"/>
        </w:rPr>
      </w:pPr>
      <w:bookmarkStart w:id="0" w:name="_1475645231"/>
      <w:bookmarkStart w:id="1" w:name="_1475558977"/>
      <w:bookmarkEnd w:id="0"/>
      <w:bookmarkEnd w:id="1"/>
      <w:r>
        <w:rPr>
          <w:lang w:val="en-US" w:eastAsia="en-US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95pt;height:195.85pt" filled="f" o:ole="">
            <v:imagedata r:id="rId7" o:title=""/>
          </v:shape>
          <o:OLEObject Type="Embed" ProgID="Excel.Sheet.12" ShapeID="ole_rId6" DrawAspect="Content" ObjectID="_223906548" r:id="rId6"/>
        </w:object>
      </w:r>
    </w:p>
    <w:p>
      <w:pPr>
        <w:pStyle w:val="Normal"/>
        <w:jc w:val="center"/>
        <w:rPr/>
      </w:pPr>
      <w:r>
        <w:br w:type="column"/>
      </w:r>
      <w:r>
        <w:rPr>
          <w:b/>
          <w:i/>
          <w:color w:val="0000FF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u w:val="single"/>
          <w:lang w:val="uk-UA"/>
        </w:rPr>
      </w:pPr>
      <w:r>
        <w:rPr>
          <w:b/>
          <w:i/>
          <w:color w:val="0000FF"/>
          <w:sz w:val="22"/>
          <w:szCs w:val="22"/>
          <w:u w:val="single"/>
          <w:lang w:val="uk-UA"/>
        </w:rPr>
        <w:t>управління статистики послуг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u w:val="single"/>
          <w:lang w:val="uk-UA"/>
        </w:rPr>
      </w:pPr>
      <w:r>
        <w:rPr>
          <w:b/>
          <w:i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Статистика автомобільного транспорту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м.Харків, 61002, Україн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вул.Маршала Бажанова, 28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4 поверх, кім.321, 322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тел. (057)706-26-61, 706-26-94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E-mail: </w:t>
      </w:r>
      <w:hyperlink r:id="rId8">
        <w:r>
          <w:rPr>
            <w:rStyle w:val="InternetLink"/>
            <w:b/>
            <w:sz w:val="20"/>
            <w:szCs w:val="20"/>
            <w:lang w:val="uk-UA"/>
          </w:rPr>
          <w:t>nofinposl@kh.ukrstat.gov.ua</w:t>
        </w:r>
      </w:hyperlink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веб-сайт: </w:t>
      </w:r>
      <w:hyperlink r:id="rId9">
        <w:r>
          <w:rPr>
            <w:rStyle w:val="InternetLink"/>
            <w:b/>
            <w:sz w:val="20"/>
            <w:szCs w:val="20"/>
            <w:lang w:val="uk-UA"/>
          </w:rPr>
          <w:t>gus@kh.ukrstat.gov.ua</w:t>
        </w:r>
      </w:hyperlink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дписано до видання 24.10.2014 Вих.№07.1–72/168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0000FF"/>
          <w:sz w:val="18"/>
          <w:szCs w:val="18"/>
          <w:lang w:val="uk-UA"/>
        </w:rPr>
      </w:pPr>
      <w:r>
        <w:rPr>
          <w:color w:val="0000FF"/>
          <w:sz w:val="18"/>
          <w:szCs w:val="18"/>
          <w:lang w:val="uk-UA"/>
        </w:rPr>
        <w:t>©Головне управління статистики у Харківській області, 2014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FF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>у Харківській області</w:t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b/>
          <w:i/>
          <w:color w:val="0000FF"/>
          <w:sz w:val="26"/>
          <w:szCs w:val="26"/>
          <w:lang w:val="uk-UA"/>
        </w:rPr>
        <w:t>Статистика автомобільного транспорту</w:t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428750" cy="1066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6"/>
        <w:rPr>
          <w:lang w:val="uk-UA"/>
        </w:rPr>
      </w:pPr>
      <w:r>
        <w:rPr>
          <w:lang w:val="uk-UA"/>
        </w:rPr>
        <w:drawing>
          <wp:inline distT="0" distB="0" distL="0" distR="0">
            <wp:extent cx="1428750" cy="1066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428750" cy="1066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color w:val="0000FF"/>
          <w:lang w:val="uk-UA"/>
        </w:rPr>
        <w:t>Харків 2014</w:t>
      </w:r>
    </w:p>
    <w:sectPr>
      <w:type w:val="nextPage"/>
      <w:pgSz w:orient="landscape" w:w="16838" w:h="11906"/>
      <w:pgMar w:left="426" w:right="340" w:gutter="0" w:header="0" w:top="340" w:footer="0" w:bottom="340"/>
      <w:pgNumType w:fmt="decimal"/>
      <w:cols w:num="3" w:equalWidth="false" w:sep="false">
        <w:col w:w="4810" w:space="670"/>
        <w:col w:w="4914" w:space="708"/>
        <w:col w:w="49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540"/>
      <w:jc w:val="both"/>
      <w:textAlignment w:val="baseline"/>
    </w:pPr>
    <w:rPr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mailto:nofinposl@kh.ukrstat.gov.ua" TargetMode="External"/><Relationship Id="rId9" Type="http://schemas.openxmlformats.org/officeDocument/2006/relationships/hyperlink" Target="mailto:gus@kh.ukrstat.gov.ua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34:00Z</dcterms:created>
  <dc:creator>L.Melehova</dc:creator>
  <dc:description/>
  <cp:keywords/>
  <dc:language>en-US</dc:language>
  <cp:lastModifiedBy>С.М. Зайцева</cp:lastModifiedBy>
  <cp:lastPrinted>2014-10-24T12:29:00Z</cp:lastPrinted>
  <dcterms:modified xsi:type="dcterms:W3CDTF">2014-10-24T12:08:00Z</dcterms:modified>
  <cp:revision>14</cp:revision>
  <dc:subject/>
  <dc:title>Автомобільний транспорт є важливою складовою частиною транспортної системи регіону і належить до стратегічно важливих галузей, ефективна робота якої забезпечує подальше підвищення добробуту суспільства, рівня інвестицій і темпів росту економіки</dc:title>
</cp:coreProperties>
</file>