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42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360045</wp:posOffset>
            </wp:positionV>
            <wp:extent cx="10699750" cy="755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З організаційних питань, ознайомлення та придбання статистичного щорічника ви можете звернутися до управління поширення інформації та комунікацій Головного управління статистики у Харківській області за адресою: 61002, </w:t>
        <w:br/>
        <w:t>м. Харків, вул. Маршала Бажанова, 28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кім. 225, тел./факс (057) 706 26 36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кім. 203, тел. (057) 706 26 98,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або до відокремлених підрозділів Головного управління у Харківській області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hanging="0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  <w:t>Запрошуємо вас увійти до кола користувачів нашої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  <w:t>статистичної інформації!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правління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поширення інформації та комунікацій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shadow/>
          <w:color w:val="002060"/>
          <w:sz w:val="28"/>
          <w:szCs w:val="22"/>
          <w:lang w:val="uk-UA"/>
        </w:rPr>
      </w:pPr>
      <w:r>
        <w:rPr>
          <w:rFonts w:cs="Arial" w:ascii="Arial" w:hAnsi="Arial"/>
          <w:b/>
          <w:bCs/>
          <w:i/>
          <w:shadow/>
          <w:color w:val="002060"/>
          <w:sz w:val="28"/>
          <w:szCs w:val="22"/>
          <w:lang w:val="uk-UA"/>
        </w:rPr>
        <w:t>Населення міста Харкова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bCs/>
          <w:i/>
          <w:i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е-mail:</w:t>
      </w:r>
      <w:r>
        <w:rPr>
          <w:bCs/>
          <w:i/>
          <w:shadow/>
          <w:color w:val="00206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web-сайт: </w:t>
      </w:r>
      <w:hyperlink r:id="rId4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http://kh.ukrstat.gov.ua</w:t>
        </w:r>
      </w:hyperlink>
    </w:p>
    <w:p>
      <w:pPr>
        <w:pStyle w:val="Normal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hadow/>
          <w:color w:val="002060"/>
          <w:sz w:val="20"/>
          <w:szCs w:val="20"/>
          <w:lang w:val="uk-UA"/>
        </w:rPr>
      </w:pPr>
      <w:r>
        <w:rPr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Підписано до видання 19.08.2016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вих. № 06/79–927       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i/>
          <w:i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© Головне управління статистик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eastAsia="Arial" w:cs="Arial" w:ascii="Arial" w:hAnsi="Arial"/>
          <w:i/>
          <w:shadow/>
          <w:color w:val="002060"/>
          <w:sz w:val="22"/>
          <w:szCs w:val="20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у Харківській області, 2016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2060"/>
          <w:spacing w:val="-6"/>
          <w:sz w:val="20"/>
          <w:szCs w:val="22"/>
          <w:lang w:val="uk-UA"/>
        </w:rPr>
      </w:pPr>
      <w:r>
        <w:rPr>
          <w:rFonts w:cs="Arial" w:ascii="Arial" w:hAnsi="Arial"/>
          <w:b/>
          <w:bCs/>
          <w:shadow/>
          <w:color w:val="002060"/>
          <w:spacing w:val="-6"/>
          <w:sz w:val="20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szCs w:val="22"/>
          <w:lang w:val="uk-UA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szCs w:val="22"/>
          <w:lang w:val="uk-UA"/>
        </w:rPr>
        <w:t>У ХАРКІВСЬКІЙ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hadow/>
          <w:color w:val="000080"/>
          <w:spacing w:val="-20"/>
          <w:sz w:val="28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hadow/>
          <w:color w:val="000080"/>
          <w:spacing w:val="-20"/>
          <w:sz w:val="28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38920</wp:posOffset>
            </wp:positionH>
            <wp:positionV relativeFrom="margin">
              <wp:posOffset>537845</wp:posOffset>
            </wp:positionV>
            <wp:extent cx="747395" cy="960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80"/>
          <w:spacing w:val="-20"/>
          <w:sz w:val="28"/>
          <w:lang w:val="uk-UA"/>
        </w:rPr>
      </w:pPr>
      <w:r>
        <w:rPr>
          <w:b/>
          <w:bCs/>
          <w:color w:val="000080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171717"/>
          <w:spacing w:val="-20"/>
          <w:sz w:val="28"/>
          <w:lang w:val="uk-UA"/>
        </w:rPr>
      </w:pPr>
      <w:r>
        <w:rPr>
          <w:b/>
          <w:bCs/>
          <w:color w:val="171717"/>
          <w:spacing w:val="-20"/>
          <w:sz w:val="28"/>
          <w:lang w:val="uk-UA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imprint/>
          <w:color w:val="002060"/>
          <w:sz w:val="56"/>
          <w:szCs w:val="42"/>
          <w:lang w:val="uk-UA"/>
        </w:rPr>
      </w:pPr>
      <w:r>
        <w:rPr>
          <w:rFonts w:cs="Arial" w:ascii="Arial" w:hAnsi="Arial"/>
          <w:b/>
          <w:imprint/>
          <w:color w:val="002060"/>
          <w:sz w:val="56"/>
          <w:szCs w:val="42"/>
          <w:lang w:val="uk-UA"/>
        </w:rPr>
        <w:t xml:space="preserve">НАСЕЛЕННЯ 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imprint/>
          <w:color w:val="002060"/>
          <w:sz w:val="56"/>
          <w:szCs w:val="42"/>
          <w:lang w:val="uk-UA"/>
        </w:rPr>
      </w:pPr>
      <w:r>
        <w:rPr>
          <w:rFonts w:cs="Arial" w:ascii="Arial" w:hAnsi="Arial"/>
          <w:b/>
          <w:imprint/>
          <w:color w:val="002060"/>
          <w:sz w:val="56"/>
          <w:szCs w:val="42"/>
          <w:lang w:val="uk-UA"/>
        </w:rPr>
        <w:t>МІСТА ХАРКОВА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2016</w:t>
      </w:r>
    </w:p>
    <w:p>
      <w:pPr>
        <w:pStyle w:val="TextBody"/>
        <w:ind w:firstLine="567"/>
        <w:rPr/>
      </w:pPr>
      <w:r>
        <w:rPr>
          <w:rFonts w:cs="Arial" w:ascii="Arial" w:hAnsi="Arial"/>
          <w:i/>
          <w:shadow/>
          <w:color w:val="002060"/>
          <w:sz w:val="22"/>
          <w:szCs w:val="22"/>
        </w:rPr>
        <w:t>Територія нашого міста становить 350,0 км</w:t>
      </w:r>
      <w:r>
        <w:rPr>
          <w:rFonts w:cs="Arial" w:ascii="Arial" w:hAnsi="Arial"/>
          <w:i/>
          <w:shadow/>
          <w:color w:val="00206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. На 1 січня 2016 року у </w:t>
        <w:br/>
        <w:t>9-ти адміністративних районах Харкова проживало 1449,7 тис. осіб наявного населення, або 53,3% від загальної чисельності населення Харківської області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Отже, на кожному квадратному кілометрі території міста на 1 січня </w:t>
        <w:br/>
        <w:t>2016 року проживали 4142 особи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Упродовж 2015 року чисельність населення м. Харкова зменшилась на </w:t>
        <w:br/>
        <w:t>3,1 тис. осіб. склало 2,2 особи.</w:t>
      </w:r>
    </w:p>
    <w:p>
      <w:pPr>
        <w:pStyle w:val="TextBody"/>
        <w:ind w:firstLine="567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Динаміка народжувано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та смертності населення м. Харкова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iCs/>
          <w:shadow/>
          <w:color w:val="002060"/>
          <w:sz w:val="22"/>
          <w:lang w:val="uk-UA"/>
        </w:rPr>
        <w:t>(на 1000 осіб наявного населення</w:t>
      </w:r>
      <w:r>
        <w:rPr>
          <w:rFonts w:cs="Arial" w:ascii="Arial" w:hAnsi="Arial"/>
          <w:i/>
          <w:sz w:val="22"/>
          <w:szCs w:val="22"/>
          <w:lang w:val="uk-UA"/>
        </w:rPr>
        <w:t>)</w:t>
      </w:r>
    </w:p>
    <w:p>
      <w:pPr>
        <w:pStyle w:val="Normal"/>
        <w:jc w:val="both"/>
        <w:rPr>
          <w:sz w:val="22"/>
          <w:szCs w:val="2"/>
          <w:lang w:val="uk-UA"/>
        </w:rPr>
      </w:pPr>
      <w:bookmarkStart w:id="0" w:name="_1502106671"/>
      <w:bookmarkEnd w:id="0"/>
      <w:r>
        <w:rPr>
          <w:lang w:val="uk-UA"/>
        </w:rPr>
        <w:object w:dxaOrig="512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95pt;height:198.55pt" filled="f" o:ole="">
            <v:imagedata r:id="rId7" o:title=""/>
          </v:shape>
          <o:OLEObject Type="Embed" ProgID="Excel.Sheet.12" ShapeID="ole_rId6" DrawAspect="Content" ObjectID="_1435327635" r:id="rId6"/>
        </w:objec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Загальне зменшення чисельності населення міста за 2015 рік відбувалось виключно за рахунок природного скорочення (4,6 особи на 1000 наявного населення). Водночас зафіксовано міграційний приріст (2,4 особи на 1000 наявного населення)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Досить впливовим фактором скорочення чисельності населення є показник смертності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2015 році рівень смертності в </w:t>
        <w:br/>
        <w:t>м. Харкові, у порівняні з 2014 роком, збільшився з 12,8 до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13,3 померлих на </w:t>
        <w:br/>
        <w:t>1000 осіб наявного населення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свою чергу, природне скорочення є результатом перевищення числа померлих над кількістю народжених. Упродовж </w:t>
        <w:br/>
        <w:t xml:space="preserve">2015 року в м. Харкові народилось </w:t>
        <w:br/>
        <w:t xml:space="preserve">12,7 тис. осіб, а померло 19,3 тис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Міграційний приріст є результатом перевищення кількості прибулих над кількістю вибулих. Так, у 2015 році на територію м. Харкова прибуло </w:t>
        <w:br/>
        <w:t>22,5 тис. осіб, а вибуло 19,0 тис., сальдо міграції було додатним і склало 3,5 тис. осіб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Статева структура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населення </w:t>
        <w:br/>
        <w:t>м. Харкова характеризувалась перевагою жінок у його загальній чисельності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На початок 2016 року чисельність жінок становила 767,9 тис. осіб (53,7% від загальної чисельності постійного населення), чоловіків – 662,3 тис. осіб (46,3%)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иходячи з цього, на кожну тисячу жінок в середньому припадало 863 чоловіка, але це співвідношення змінювалось в залежності від віку населення. Тобто, якщо у новонароджених переважала частка чоловічої статі (51,5% хлопчиків проти 48,5% дівчаток), то починаючи з віку</w:t>
        <w:br/>
        <w:t xml:space="preserve">40 років у структурі населення м. Харкова переважали жінки. У 2015 році на 1000 жінок у віковій групі 30–34 роки припадало </w:t>
        <w:br/>
        <w:t xml:space="preserve">1068 чоловіків, 35–39 років – 1028 чоловіків, 40–44 роки – 953, 50–54 роки – 826, </w:t>
        <w:br/>
        <w:t xml:space="preserve">60–64 роки – 672, а у віці 70 років і </w:t>
        <w:br/>
        <w:t xml:space="preserve">старшому – 440 чоловіків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У віковій структурі населення міста питома вага дітей (особи у віці </w:t>
        <w:br/>
        <w:t xml:space="preserve">0–14 років) становила 13,5%, осіб у віці </w:t>
        <w:br/>
        <w:t>15–64 років – 70,4% та осіб у віці 60 років і</w:t>
        <w:br/>
        <w:t xml:space="preserve">старшому – 16,1%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Чисельність населення по района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2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22"/>
          <w:lang w:val="uk-UA"/>
        </w:rPr>
        <w:t>м. Харкова на 1 січня 2016 рок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hadow/>
          <w:color w:val="002060"/>
          <w:sz w:val="12"/>
          <w:szCs w:val="12"/>
          <w:lang w:val="uk-UA"/>
        </w:rPr>
      </w:pPr>
      <w:r>
        <w:rPr>
          <w:rFonts w:cs="Arial" w:ascii="Arial" w:hAnsi="Arial"/>
          <w:b/>
          <w:i/>
          <w:iCs/>
          <w:shadow/>
          <w:color w:val="002060"/>
          <w:sz w:val="12"/>
          <w:szCs w:val="12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5"/>
        <w:gridCol w:w="1416"/>
      </w:tblGrid>
      <w:tr>
        <w:trPr/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Наяв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1449732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uk-UA"/>
              </w:rPr>
              <w:t>143016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" w:ascii="Arial" w:hAnsi="Arial"/>
                <w:i/>
                <w:color w:val="00206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38272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32721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04846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03799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87654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8328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4400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4017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85107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83265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301169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297760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55110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54671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41755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139846</w:t>
            </w:r>
          </w:p>
        </w:tc>
      </w:tr>
      <w:tr>
        <w:trPr>
          <w:trHeight w:val="255" w:hRule="exact"/>
        </w:trPr>
        <w:tc>
          <w:tcPr>
            <w:tcW w:w="214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4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>91419</w:t>
            </w:r>
          </w:p>
        </w:tc>
        <w:tc>
          <w:tcPr>
            <w:tcW w:w="141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uk-UA"/>
              </w:rPr>
              <w:t xml:space="preserve">90801 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color w:val="002060"/>
          <w:sz w:val="22"/>
          <w:szCs w:val="22"/>
          <w:lang w:val="uk-UA"/>
        </w:rPr>
      </w:pPr>
      <w:r>
        <w:rPr>
          <w:rFonts w:cs="Arial" w:ascii="Arial" w:hAnsi="Arial"/>
          <w:color w:val="002060"/>
          <w:sz w:val="22"/>
          <w:szCs w:val="22"/>
          <w:lang w:val="uk-UA"/>
        </w:rPr>
        <w:t>________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color w:val="002060"/>
          <w:spacing w:val="-2"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002060"/>
          <w:spacing w:val="-2"/>
          <w:sz w:val="18"/>
          <w:szCs w:val="20"/>
          <w:lang w:val="uk-UA"/>
        </w:rPr>
        <w:t>Примітка.</w:t>
      </w:r>
      <w:r>
        <w:rPr>
          <w:rFonts w:cs="Arial" w:ascii="Arial" w:hAnsi="Arial"/>
          <w:i/>
          <w:color w:val="002060"/>
          <w:spacing w:val="-2"/>
          <w:sz w:val="18"/>
          <w:szCs w:val="20"/>
          <w:vertAlign w:val="superscript"/>
          <w:lang w:val="uk-UA"/>
        </w:rPr>
        <w:t xml:space="preserve"> </w:t>
      </w:r>
      <w:r>
        <w:rPr>
          <w:rFonts w:cs="Arial" w:ascii="Arial" w:hAnsi="Arial"/>
          <w:i/>
          <w:color w:val="002060"/>
          <w:spacing w:val="-2"/>
          <w:sz w:val="18"/>
          <w:szCs w:val="20"/>
          <w:lang w:val="uk-UA"/>
        </w:rPr>
        <w:t>Перейменування об’єктів топоніміки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pacing w:val="-2"/>
          <w:sz w:val="6"/>
          <w:szCs w:val="6"/>
          <w:lang w:val="uk-UA"/>
        </w:rPr>
      </w:pPr>
      <w:r>
        <w:rPr>
          <w:rFonts w:cs="Arial" w:ascii="Arial" w:hAnsi="Arial"/>
          <w:i/>
          <w:color w:val="002060"/>
          <w:spacing w:val="-2"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Головне управління статистики у Харківській області інформує про підготовку </w:t>
      </w:r>
      <w:r>
        <w:rPr>
          <w:rFonts w:cs="Arial" w:ascii="Arial" w:hAnsi="Arial"/>
          <w:b/>
          <w:i/>
          <w:shadow/>
          <w:color w:val="002060"/>
          <w:sz w:val="22"/>
          <w:szCs w:val="22"/>
          <w:u w:val="double"/>
          <w:lang w:val="uk-UA"/>
        </w:rPr>
        <w:t>демографічного щорічника "Населення Харківщини"</w:t>
      </w: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, де буде розміщена інформація по районах області та містах обласного значенн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У статистичному збірнику будуть зібрані дані про чисельність населення, його розміщення на території, шлюби, розлучення, народжуваність, смертність, захворюваність, міграційний рух у динаміці років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Сподіваємось, що видання буде корисним і зацікавить керівників, фахівців, наукових працівників, студентів та широке коло читачі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51:00Z</dcterms:created>
  <dc:creator>user</dc:creator>
  <dc:description/>
  <cp:keywords/>
  <dc:language>en-US</dc:language>
  <cp:lastModifiedBy>M.Kosheleva</cp:lastModifiedBy>
  <cp:lastPrinted>2016-09-16T11:44:00Z</cp:lastPrinted>
  <dcterms:modified xsi:type="dcterms:W3CDTF">2016-09-16T08:51:00Z</dcterms:modified>
  <cp:revision>14</cp:revision>
  <dc:subject/>
  <dc:title>ДЕРЖАВНИЙ КОМІТЕТ СТАТИСТИКИ УКРАЇНИ</dc:title>
</cp:coreProperties>
</file>