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27" w:hRule="atLeast"/>
        </w:trPr>
        <w:tc>
          <w:tcPr>
            <w:tcW w:w="94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uk-UA"/>
              </w:rPr>
              <w:t>Як працювати з анкетою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72" w:firstLine="72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72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охання не пропустити жодного запит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надати (надіслати)  заповнену анкету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ручним для Вас способом до Головного управління статистики у Харківській області за адресою: 61002 вул. Маршала Бажанова, 28, кім. 401., або на електронну адресу</w:t>
            </w:r>
            <w:r>
              <w:rPr>
                <w:color w:val="0000FF"/>
                <w:sz w:val="20"/>
                <w:szCs w:val="20"/>
                <w:u w:val="single"/>
                <w:lang w:val="uk-UA"/>
              </w:rPr>
              <w:t xml:space="preserve"> gus@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uk-UA"/>
                </w:rPr>
                <w:t>kh.ukrstat.gov.ua</w:t>
              </w:r>
            </w:hyperlink>
            <w:r>
              <w:rPr>
                <w:sz w:val="20"/>
                <w:szCs w:val="20"/>
                <w:lang w:val="uk-UA"/>
              </w:rPr>
              <w:t xml:space="preserve">. бажано  не  пізніше </w:t>
            </w:r>
            <w:r>
              <w:rPr>
                <w:sz w:val="20"/>
                <w:szCs w:val="20"/>
                <w:u w:val="single"/>
                <w:lang w:val="uk-UA"/>
              </w:rPr>
              <w:t>31 березня</w:t>
            </w:r>
            <w:r>
              <w:rPr>
                <w:sz w:val="20"/>
                <w:szCs w:val="20"/>
                <w:lang w:val="uk-UA"/>
              </w:rPr>
              <w:t xml:space="preserve"> .  У разі виникнення запитань щодо її заповнення Ви можете звернутись до управління координації статистичної діяльності, поширення інформації та забезпечення доступу до публічної інформації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елефоном  (057) 706 26 71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72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вертаємо увагу, що індивідуальні відповіді користувачів статистичної інформації є конфіденційними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 Н К Е Т А 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lang w:val="uk-UA"/>
        </w:rPr>
        <w:t xml:space="preserve">опитування представників засобів масової інформації м. Харкова та Харківської області щодо якості і доступності статистичної інформації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1. </w:t>
      </w:r>
      <w:r>
        <w:rPr>
          <w:rFonts w:cs="Arial"/>
          <w:b/>
          <w:bCs/>
          <w:lang w:val="uk-UA"/>
        </w:rPr>
        <w:t xml:space="preserve">Як часто Ви використовуєте </w:t>
      </w:r>
      <w:r>
        <w:rPr>
          <w:b/>
          <w:lang w:val="uk-UA"/>
        </w:rPr>
        <w:t>інформацію Головного управління статистики у Харківській області у своїй професійній діяльності?</w:t>
      </w:r>
    </w:p>
    <w:p>
      <w:pPr>
        <w:pStyle w:val="Normal"/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70"/>
        <w:gridCol w:w="555"/>
        <w:gridCol w:w="4264"/>
      </w:tblGrid>
      <w:tr>
        <w:trPr>
          <w:trHeight w:val="28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2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використовую</w:t>
            </w:r>
          </w:p>
        </w:tc>
      </w:tr>
      <w:tr>
        <w:trPr>
          <w:trHeight w:val="113" w:hRule="exact"/>
        </w:trPr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У разі необхідності з певної тема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2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е використовую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. Використання статистичної інформації з яких джерел є найбільш зручним для Вас?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ідповідь може передбачати декілька варіантів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Матеріали, надіслані Головним управлінням статистики у Харківській області на Вашу електронну пошту</w:t>
            </w:r>
          </w:p>
        </w:tc>
      </w:tr>
      <w:tr>
        <w:trPr>
          <w:trHeight w:val="33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Офіційний веб-сайт Головного управління статистики у Харківській області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Матеріали обласної державної адміністрації та центральних органів влади</w:t>
            </w:r>
          </w:p>
        </w:tc>
      </w:tr>
      <w:tr>
        <w:trPr>
          <w:trHeight w:val="80" w:hRule="exact"/>
        </w:trPr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формація із мережі Інтернет</w:t>
            </w:r>
          </w:p>
        </w:tc>
      </w:tr>
      <w:tr>
        <w:trPr>
          <w:trHeight w:val="90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Відповіді на запити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3. Статистична інформація щодо яких напрямків соціально-економічної діяльності регіону є актуальною для Вашого видання (редакції), які галузі Ви висвітлюєте найчастіше?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uk-UA"/>
        </w:rPr>
        <w:t>(відповідь може передбачати декілька варіантів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Макроекономічні показ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ціональні раху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і ресурси домогосподарств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ходи населенн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населенн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Інвестиції та будівельна діяльні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20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ок праці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20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Житловий фон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мографічна ситуаці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ука та інноваці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 xml:space="preserve">Транспорт та зв'язок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14"/>
                <w:bdr w:val="single" w:sz="4" w:space="0" w:color="000000"/>
                <w:lang w:val="uk-UA"/>
              </w:rPr>
            </w:pPr>
            <w:r>
              <w:rPr>
                <w:b/>
                <w:bCs/>
                <w:spacing w:val="-14"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а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Розвиток підприємниц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рона здоров`я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овнішньоекономічна діяльність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колишнє природне середовище 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поживчий рин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</w:tr>
      <w:tr>
        <w:trPr>
          <w:trHeight w:val="113" w:hRule="exac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Ціни і тариф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опорушення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Якому розрізу групування статистичної інформації надає перевагу Ваше видання (редакція) при підготовці матеріалів?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ідповідь може передбачати декілька варіантів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1"/>
        <w:gridCol w:w="3"/>
        <w:gridCol w:w="3702"/>
        <w:gridCol w:w="692"/>
        <w:gridCol w:w="4542"/>
      </w:tblGrid>
      <w:tr>
        <w:trPr>
          <w:trHeight w:val="284" w:hRule="exac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В цілому по області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У динаміці за ряд років </w:t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По районах та містах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рік </w:t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 xml:space="preserve">За видами економічної діяльності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останню звітну дату 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 Якому формату подання статистичної інформації Ви надаєте перевагу?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ідповідь може передбачати декілька варіантів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с-випуск з окремої тематики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місячне повідомлення (комплексна доповідь) "Про соціально-економічне 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вище області (міста, району)"</w:t>
            </w:r>
          </w:p>
        </w:tc>
      </w:tr>
      <w:tr>
        <w:trPr>
          <w:trHeight w:val="80" w:hRule="exact"/>
        </w:trPr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е повідомлення у пресі "Про соціально-економічне становище області</w:t>
            </w:r>
          </w:p>
        </w:tc>
      </w:tr>
      <w:tr>
        <w:trPr>
          <w:trHeight w:val="435" w:hRule="exact"/>
        </w:trPr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іста, району)"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6. Як в основному використовується статистична інформація Головного управління статистики журналістами видання (редакції)?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ідповідь може передбачати декілька варіантів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Як допоміжна інформація при підготовці статті 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підготовці інтерв’ю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Як основний матеріал</w:t>
            </w:r>
          </w:p>
        </w:tc>
      </w:tr>
      <w:tr>
        <w:trPr>
          <w:trHeight w:val="155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поясніть, будь-ласка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7. Чи готове Ваше видання (редакція) залучатись до публічних інформаційних заходів Головного управління статистики у Харківській області (прес-конференція, брифінг,  круглий стіл тощо), презентацій статистичних видань для користувачів?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Якщо Ні, </w:t>
      </w:r>
      <w:r>
        <w:rPr>
          <w:lang w:val="uk-UA"/>
        </w:rPr>
        <w:t>прохання вказати причину відмови</w:t>
      </w:r>
      <w:r>
        <w:rPr>
          <w:b/>
          <w:lang w:val="uk-UA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. Чи необхідні Вам роз’яснення щодо показників державних статистичних спостережень, які Ваше видання (редакція) використовує в своїх матеріалах?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9. Надайте, будь ласка, оцінку співпраці Головного управління статистики у Харківській області з засобами масової інформації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0. Чи є у Вас зауваження щодо інформаційного забезпечення Головним управлінням статистики у Харківській області засобів масової інформації?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кщо Так, </w:t>
      </w:r>
      <w:r>
        <w:rPr>
          <w:lang w:val="uk-UA"/>
        </w:rPr>
        <w:t>прохання вказати свої зауваження</w:t>
      </w:r>
      <w:r>
        <w:rPr>
          <w:b/>
          <w:lang w:val="uk-UA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1. Чи є у Вас пропозиції щодо подальшого налагодження співпраці Головного управління статистики у Харківській області з засобами масової інформації?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737"/>
        <w:gridCol w:w="650"/>
        <w:gridCol w:w="4601"/>
      </w:tblGrid>
      <w:tr>
        <w:trPr>
          <w:trHeight w:val="28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bdr w:val="single" w:sz="4" w:space="0" w:color="000000"/>
                <w:lang w:val="uk-UA"/>
              </w:rPr>
            </w:pPr>
            <w:r>
              <w:rPr>
                <w:bCs/>
                <w:bdr w:val="single" w:sz="4" w:space="0" w:color="000000"/>
                <w:lang w:val="uk-UA"/>
              </w:rPr>
            </w:r>
          </w:p>
        </w:tc>
        <w:tc>
          <w:tcPr>
            <w:tcW w:w="46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Якщо Так, </w:t>
      </w:r>
      <w:r>
        <w:rPr>
          <w:lang w:val="uk-UA"/>
        </w:rPr>
        <w:t>прохання надати свої пропозиції</w:t>
      </w:r>
      <w:r>
        <w:rPr>
          <w:b/>
          <w:lang w:val="uk-UA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ь на запитання особисто щодо Вас (якщо це не суперечить Вашому бажанню):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2. Назвіть посаду, яку Ви займаєте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85"/>
      </w:tblGrid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Головний редактор, директор, їх заступник </w:t>
            </w:r>
          </w:p>
        </w:tc>
      </w:tr>
      <w:tr>
        <w:trPr>
          <w:trHeight w:val="113" w:hRule="exac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bdr w:val="single" w:sz="4" w:space="0" w:color="000000"/>
                <w:lang w:val="uk-UA"/>
              </w:rPr>
            </w:pPr>
            <w:r>
              <w:rPr>
                <w:b/>
                <w:bCs/>
                <w:bdr w:val="single" w:sz="4" w:space="0" w:color="000000"/>
                <w:lang w:val="uk-UA"/>
              </w:rPr>
            </w:r>
          </w:p>
        </w:tc>
        <w:tc>
          <w:tcPr>
            <w:tcW w:w="8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Працівники інших посад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якуємо за співпрацю!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9"/>
        <w:numPr>
          <w:ilvl w:val="0"/>
          <w:numId w:val="0"/>
        </w:numPr>
        <w:spacing w:before="0" w:after="0"/>
        <w:outlineLvl w:val="0"/>
        <w:rPr/>
      </w:pPr>
      <w:r>
        <w:rPr>
          <w:b/>
          <w:bCs/>
          <w:sz w:val="20"/>
          <w:szCs w:val="20"/>
          <w:lang w:val="uk-UA"/>
        </w:rPr>
        <w:t>Головне управління статистики у Харківській області</w:t>
      </w:r>
    </w:p>
    <w:p>
      <w:pPr>
        <w:pStyle w:val="Style19"/>
        <w:spacing w:before="0" w:after="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61002  м. Харків, вул. Маршала Бажанова, 28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hyperlink r:id="rId3">
        <w:r>
          <w:rPr>
            <w:rStyle w:val="InternetLink"/>
            <w:sz w:val="20"/>
            <w:szCs w:val="20"/>
            <w:lang w:val="en-US"/>
          </w:rPr>
          <w:t>gu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kh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i/>
          <w:sz w:val="20"/>
          <w:szCs w:val="20"/>
          <w:u w:val="single"/>
        </w:rPr>
        <w:t>.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8">
    <w:name w:val="emailstyle18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mailto:gus@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13:00Z</dcterms:created>
  <dc:creator>User</dc:creator>
  <dc:description/>
  <cp:keywords/>
  <dc:language>en-US</dc:language>
  <cp:lastModifiedBy>Н.Г. Бородіна</cp:lastModifiedBy>
  <cp:lastPrinted>2015-02-04T14:42:00Z</cp:lastPrinted>
  <dcterms:modified xsi:type="dcterms:W3CDTF">2015-02-18T08:17:00Z</dcterms:modified>
  <cp:revision>8</cp:revision>
  <dc:subject/>
  <dc:title>Типова анкета</dc:title>
</cp:coreProperties>
</file>