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jc w:val="center"/>
        <w:rPr/>
      </w:pPr>
      <w:r>
        <w:rPr>
          <w:b/>
          <w:i/>
          <w:sz w:val="28"/>
          <w:szCs w:val="28"/>
          <w:lang w:val="uk-UA"/>
        </w:rPr>
        <w:t>Шановний респонденте державного статистичного спостереження!</w:t>
      </w:r>
    </w:p>
    <w:p>
      <w:pPr>
        <w:pStyle w:val="Normal"/>
        <w:spacing w:before="120" w:after="12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метою вивчення думки щодо оцінки звітного навантаження на респондентів та витрат часу на заповнення одного звіту за ф.№1-послуги (місячна) «Звіт про обсяги реалізованих послуг» Головне управління статистики у Харківській області проводить анкетне опитування респондентів зазначеного державного статистичного спостереження.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Просимо Вас відповісти на запитання анкети щодо оцінки статистичного формуляра, зручності його заповнення, а також у разі необхідності надати свої зауваження та пропозиції щодо його покращ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Як працювати з анкетою</w:t>
            </w:r>
          </w:p>
          <w:p>
            <w:pPr>
              <w:pStyle w:val="Normal"/>
              <w:ind w:right="72"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Будь ласка, уважно ознайомтеся з анкетою та виберіть для кожного поставленого запитання одну відповідь, яка найбільш повно відображає Вашу думку з приводу цього питання, та позначте їх.</w:t>
            </w:r>
          </w:p>
          <w:p>
            <w:pPr>
              <w:pStyle w:val="Normal"/>
              <w:spacing w:before="120" w:after="0"/>
              <w:ind w:firstLine="72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охання не пропустити жодного запит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а надати (надіслати) заповнену анкету зручним для Вас способом до відділу статистики підприємств сфери послуг, транспорту та зв’язку управління статистики послуг Головного управління статистики у Харківській області, кім.321, 322, тел.706 26 23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06 26 61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ofinpos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kh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krsta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Індивідуальні відповіді респондентів державного статистичного спостереження є конфіденційними.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опитування респондентів державного статистичного спостереження за формою </w:t>
      </w:r>
    </w:p>
    <w:p>
      <w:pPr>
        <w:pStyle w:val="Default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1-послуги (місячна) «Звіт про обсяги реалізованих послуг»</w:t>
      </w:r>
    </w:p>
    <w:p>
      <w:pPr>
        <w:pStyle w:val="Defaul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u w:val="single"/>
          <w:lang w:val="uk-UA"/>
        </w:rPr>
        <w:t>Як працювати з анкетою</w:t>
      </w:r>
      <w:r>
        <w:rPr>
          <w:i/>
          <w:sz w:val="22"/>
          <w:szCs w:val="22"/>
          <w:lang w:val="uk-UA"/>
        </w:rPr>
        <w:t xml:space="preserve">: Будь ласка, уважно ознайомтеся з анкетою та виберіть одну  або декілька відповідей, які найбільш повно відображають Вашу думку з приводу поставленого питання, та позначте їх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>V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606"/>
        <w:gridCol w:w="1841"/>
        <w:gridCol w:w="2390"/>
        <w:gridCol w:w="398"/>
        <w:gridCol w:w="398"/>
        <w:gridCol w:w="569"/>
        <w:gridCol w:w="570"/>
      </w:tblGrid>
      <w:tr>
        <w:trPr>
          <w:trHeight w:val="520" w:hRule="atLeast"/>
        </w:trPr>
        <w:tc>
          <w:tcPr>
            <w:tcW w:w="97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uk-UA"/>
              </w:rPr>
            </w:pPr>
            <w:r>
              <w:rPr/>
              <w:t>1. Скільки Вам потрібно часу для заповнення форми №</w:t>
            </w:r>
            <w:r>
              <w:rPr>
                <w:lang w:val="uk-UA"/>
              </w:rPr>
              <w:t>1-послуги</w:t>
            </w:r>
            <w:r>
              <w:rPr/>
              <w:t xml:space="preserve"> (місячна)?</w:t>
            </w:r>
          </w:p>
        </w:tc>
      </w:tr>
      <w:tr>
        <w:trPr>
          <w:trHeight w:val="391" w:hRule="atLeast"/>
        </w:trPr>
        <w:tc>
          <w:tcPr>
            <w:tcW w:w="3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ні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Годин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Хвилин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0" w:hRule="atLeast"/>
        </w:trPr>
        <w:tc>
          <w:tcPr>
            <w:tcW w:w="3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(Час для підготовки необхідної інформації/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аних та заповнення форми)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49164850" r:id="rId2"/>
              </w:objec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378607229" r:id="rId4"/>
              </w:objec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808931341" r:id="rId6"/>
              </w:objec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4" w:hRule="atLeast"/>
        </w:trPr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5" w:hRule="atLeast"/>
        </w:trPr>
        <w:tc>
          <w:tcPr>
            <w:tcW w:w="9711" w:type="dxa"/>
            <w:gridSpan w:val="8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Heading4"/>
              <w:rPr/>
            </w:pPr>
            <w:r>
              <w:rPr>
                <w:lang w:val="uk-UA"/>
              </w:rPr>
              <w:t>2</w:t>
            </w:r>
            <w:r>
              <w:rPr/>
              <w:t>. З якого джерела Ви отримуєте інформацію про участь у державн</w:t>
            </w:r>
            <w:r>
              <w:rPr>
                <w:lang w:val="uk-UA"/>
              </w:rPr>
              <w:t>ому</w:t>
            </w:r>
            <w:r>
              <w:rPr/>
              <w:t xml:space="preserve"> статистич</w:t>
            </w:r>
            <w:r>
              <w:rPr>
                <w:lang w:val="uk-UA"/>
              </w:rPr>
              <w:t xml:space="preserve">ному </w:t>
            </w:r>
            <w:r>
              <w:rPr/>
              <w:t>спостереженн</w:t>
            </w:r>
            <w:r>
              <w:rPr>
                <w:lang w:val="uk-UA"/>
              </w:rPr>
              <w:t>і</w:t>
            </w:r>
            <w:r>
              <w:rPr/>
              <w:t>? 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lang w:val="uk-UA"/>
                    </w:rPr>
                  </w:pPr>
                  <w:r>
                    <w:rPr/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1375503747" r:id="rId8"/>
                    </w:object>
                  </w:r>
                  <w:r>
                    <w:rPr>
                      <w:rStyle w:val="Label"/>
                      <w:b/>
                    </w:rPr>
                    <w:t>поштою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1657438464" r:id="rId10"/>
                    </w:object>
                  </w:r>
                  <w:r>
                    <w:rPr>
                      <w:rStyle w:val="Label"/>
                      <w:b/>
                    </w:rPr>
                    <w:t xml:space="preserve">на веб-сайті, довідкою про перелік форм статистичної звітності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1437307497" r:id="rId12"/>
                    </w:object>
                  </w:r>
                  <w:r>
                    <w:rPr>
                      <w:rStyle w:val="Label"/>
                      <w:b/>
                    </w:rPr>
                    <w:t xml:space="preserve">електронною поштою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254580455" r:id="rId14"/>
                    </w:object>
                  </w:r>
                  <w:r>
                    <w:rPr>
                      <w:rStyle w:val="Label"/>
                      <w:b/>
                    </w:rPr>
                    <w:t xml:space="preserve">особисто спілкуюся з працівниками Головного управління статистики 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170851275" r:id="rId16"/>
                    </w:object>
                  </w:r>
                  <w:r>
                    <w:rPr>
                      <w:rStyle w:val="Label"/>
                      <w:b/>
                    </w:rPr>
                    <w:t xml:space="preserve">телефоном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1033292219" r:id="rId18"/>
                    </w:object>
                  </w:r>
                  <w:r>
                    <w:rPr>
                      <w:rStyle w:val="Label"/>
                      <w:b/>
                    </w:rPr>
                    <w:t xml:space="preserve">самостійно займаюсь пошуком необхідної інформації </w:t>
                  </w:r>
                  <w:r>
                    <w:rPr>
                      <w:b w:val="false"/>
                    </w:rPr>
                    <w:t> 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1967342235" r:id="rId20"/>
                    </w:object>
                  </w:r>
                  <w:r>
                    <w:rPr>
                      <w:rStyle w:val="Label"/>
                      <w:b/>
                    </w:rPr>
                    <w:t xml:space="preserve">на інформаційних стендах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616729612" r:id="rId22"/>
                    </w:object>
                  </w:r>
                  <w:r>
                    <w:rPr>
                      <w:rStyle w:val="Label"/>
                      <w:b/>
                    </w:rPr>
                    <w:t>інше</w:t>
                  </w:r>
                  <w:r>
                    <w:rPr>
                      <w:b w:val="false"/>
                    </w:rPr>
                    <w:t xml:space="preserve"> </w:t>
                  </w:r>
                  <w:r>
                    <w:rPr>
                      <w:b w:val="false"/>
                      <w:i/>
                      <w:lang w:val="uk-UA"/>
                    </w:rPr>
                    <w:t>(як</w:t>
                  </w:r>
                  <w:r>
                    <w:rPr>
                      <w:rStyle w:val="Label"/>
                      <w:b/>
                    </w:rPr>
                    <w:t>е</w:t>
                  </w:r>
                  <w:r>
                    <w:rPr/>
                    <w:t>,</w:t>
                  </w:r>
                  <w:r>
                    <w:rPr>
                      <w:b w:val="false"/>
                      <w:i/>
                      <w:lang w:val="uk-UA"/>
                    </w:rPr>
                    <w:t xml:space="preserve"> вказати)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3</w:t>
            </w:r>
            <w:r>
              <w:rPr/>
              <w:t>.Чи достатньо чітко сформульовані показники форми?</w:t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474245783" r:id="rId24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1283456995" r:id="rId26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Зауваження, пропозиції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4</w:t>
            </w:r>
            <w:r>
              <w:rPr/>
              <w:t>. Чи містить формуляр показники, що не є необхідними?</w:t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1635930567" r:id="rId28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1481802805" r:id="rId30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Зауваження, пропозиції___________________________________________________________________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rFonts w:cs="Arial"/>
                <w:b w:val="false"/>
                <w:sz w:val="19"/>
                <w:szCs w:val="19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7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uk-UA"/>
              </w:rPr>
              <w:t>5</w:t>
            </w:r>
            <w:r>
              <w:rPr/>
              <w:t>. Яким чином Вам зручніше подавати форм</w:t>
            </w:r>
            <w:r>
              <w:rPr>
                <w:lang w:val="uk-UA"/>
              </w:rPr>
              <w:t>у</w:t>
            </w:r>
            <w:r>
              <w:rPr/>
              <w:t xml:space="preserve"> звіт</w:t>
            </w:r>
            <w:r>
              <w:rPr>
                <w:lang w:val="uk-UA"/>
              </w:rPr>
              <w:t>а</w:t>
            </w:r>
            <w:r>
              <w:rPr/>
              <w:t xml:space="preserve"> державн</w:t>
            </w:r>
            <w:r>
              <w:rPr>
                <w:lang w:val="uk-UA"/>
              </w:rPr>
              <w:t>ого</w:t>
            </w:r>
            <w:r>
              <w:rPr/>
              <w:t xml:space="preserve"> статистичн</w:t>
            </w:r>
            <w:r>
              <w:rPr>
                <w:lang w:val="uk-UA"/>
              </w:rPr>
              <w:t>ого</w:t>
            </w:r>
            <w:r>
              <w:rPr/>
              <w:t xml:space="preserve"> спостережен</w:t>
            </w:r>
            <w:r>
              <w:rPr>
                <w:lang w:val="uk-UA"/>
              </w:rPr>
              <w:t>ня</w:t>
            </w:r>
            <w:r>
              <w:rPr/>
              <w:t>?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1596576367" r:id="rId3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особисто у залі приймання звітів Головного управління статистики </w:t>
            </w:r>
            <w:r>
              <w:rPr>
                <w:rStyle w:val="Label"/>
                <w:rFonts w:cs="Arial" w:ascii="Arial" w:hAnsi="Arial"/>
                <w:sz w:val="19"/>
                <w:szCs w:val="19"/>
                <w:lang w:val="uk-UA"/>
              </w:rPr>
              <w:t>через «Єдине вікно»</w:t>
            </w:r>
            <w:r>
              <w:rPr>
                <w:rStyle w:val="Label"/>
                <w:b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935719062" r:id="rId3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працівнику статистики у кожному підрозділі зокрема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532805660" r:id="rId3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поштою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599800698" r:id="rId3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з використанням системи електронної звітност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6. Чи задовільняє Вас якість, повнота та доступність інструктивних матеріалів (інструкцій, роз’яснень, вказівок) по складанню ф.№1-послуги (місячна)?</w:t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2109852218" r:id="rId40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1746376097" r:id="rId42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якщо ні, то з якої причини:</w:t>
            </w:r>
            <w:r>
              <w:rPr/>
              <w:t> 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2"/>
              <w:gridCol w:w="2392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952641933" r:id="rId44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 xml:space="preserve">визначення не конкретні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114555880" r:id="rId46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 xml:space="preserve">не вказано на основі якого показника первинного обліку формується статистичний показник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 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454957280" r:id="rId48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 xml:space="preserve">інше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7. Який спосіб отримання інструктивних матеріалів Вас найбільше задовольняє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.6pt" filled="f" o:ole="">
                  <v:imagedata r:id="rId51" o:title=""/>
                </v:shape>
                <o:OLEObject Type="Embed" ProgID="" ShapeID="ole_rId50" DrawAspect="Content" ObjectID="_628710259" r:id="rId5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стислі на бланках форм статистичної звітност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.6pt" filled="f" o:ole="">
                  <v:imagedata r:id="rId53" o:title=""/>
                </v:shape>
                <o:OLEObject Type="Embed" ProgID="" ShapeID="ole_rId52" DrawAspect="Content" ObjectID="_696211264" r:id="rId5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а веб-сайтах Держстату України або Головного управління статистики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5.6pt" filled="f" o:ole="">
                  <v:imagedata r:id="rId55" o:title=""/>
                </v:shape>
                <o:OLEObject Type="Embed" ProgID="" ShapeID="ole_rId54" DrawAspect="Content" ObjectID="_1934934920" r:id="rId5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а паперових носіях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  <w:r>
              <w:rPr/>
              <w:t xml:space="preserve">Чи </w:t>
            </w:r>
            <w:r>
              <w:rPr>
                <w:lang w:val="uk-UA"/>
              </w:rPr>
              <w:t>є у Вас потреба в проведенні заходів (нарад, семінарів, круглих столів тощо) за участю фахівців ГУС з питань заповнення показників форми?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1740198662" r:id="rId56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1377183939" r:id="rId58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uk-UA"/>
              </w:rPr>
              <w:t>9.Укажіть, будь ласка, які саме труднощі виникли у Вас під час заповнення форми та/або надайте пропозиції щодо її покращення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______________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ДЯКУЄМО ЗА УЧАСТЬ!</w:t>
      </w:r>
    </w:p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СПОДІВАЄМОСЯ НА ВЗАЄМОРАЗУМІННЯ ТА СПІВПРАЦЮ</w:t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sz w:val="19"/>
      <w:szCs w:val="19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Label">
    <w:name w:val="labe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29:00Z</dcterms:created>
  <dc:creator>N.Pavlenko</dc:creator>
  <dc:description/>
  <cp:keywords/>
  <dc:language>en-US</dc:language>
  <cp:lastModifiedBy>I.Zubko</cp:lastModifiedBy>
  <cp:lastPrinted>2013-05-22T11:25:00Z</cp:lastPrinted>
  <dcterms:modified xsi:type="dcterms:W3CDTF">2013-05-22T08:26:00Z</dcterms:modified>
  <cp:revision>15</cp:revision>
  <dc:subject/>
  <dc:title>Шановний респонденте</dc:title>
</cp:coreProperties>
</file>